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 N 1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________         Председатель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дебной колле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)              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, наличия и состояния      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л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стоянного,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, по личному соста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лановая проверка, перемещения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ихийное бедств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комисс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должностей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ась с ___________________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о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сего числится по описям: __________________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  числе   по    описям,    утвержденным     (согласован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-проверочной комиссией архивного учреждения,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сего не оказалось в наличии 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меют 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Неучтенных в итоговых записях описе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пущено номе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Неучтенных в итоговых записях описей 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еправильно положенных дел, относящихся к другим фонда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казалось в наличии по данному фонду (включенных в описи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Имеется не включенных в опис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сего по данному фонду (включенных и не включенных в о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в наличии _____________________________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Требующих дезинфекции 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Требующих дезинсекции 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Требующих реставрации 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Требующих переплета и подшивки 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Требующих восстановления затухающих текст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6. Неисправимо поврежденных 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7. Требующих технической обработки 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8. Выдано во временное пользование 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бщая характеристика состояния и условий хранения  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основные отрицательные явления в состоянии и условиях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лист(ы) проверки наличия и состояния дел (N ..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          (подпись)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и)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          (подпись)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и)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          (подпись)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и)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3</Characters>
  <CharactersWithSpaces>4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, наличия и состояния дел (постоянного, временного хранения, по личному соста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