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изированная внутриведомственная форма N ФСУ-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од формы │03048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чей комиссии о готовности законченного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а для предъявления государственной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комиссия, назначенн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ешением)  N ________ от "__" __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равилами  приемки  в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ем, реконструкцией объектов федерального железнодорожного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оитель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генеральным подрядчик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убподрядными организациям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производилось в соответствии с разре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ическая документация и смета разработаны генеральным проектировщиком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частей и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полненные части и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ходные данные для проектирования выда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их, проектно-изыскательских и друг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ая документация и смета утвержд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дившего документацию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__ го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чей   комиссии   представлена  документация  в  состав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1  к  Правилам  приемки в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ем, реконструкцией объектов федерального 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ъявленный объек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следующие  показатели по мощности, производительности,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,   протяженности,  вместимости,  объему,  числу  рабочих  мест 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единицах  соответственно   целевой   продукции  или 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м услу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2160"/>
        <w:gridCol w:w="1621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 xml:space="preserve">(с учетом   </w:t>
              <w:br/>
              <w:t>ранее принятых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 xml:space="preserve">(с учетом    </w:t>
              <w:br/>
              <w:t>ранее принят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е  здание  производственного или иного  назначения имее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│Единица измерения │По проекту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       2        │ 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дания                 │кв. м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тажей                   │этаж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,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│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земной части          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ное на объекте оборудование соответствует проекту и принят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испытаний  и  комплексных  опробований  в  количеств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, перечисленным в прилож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нешние   наружные   коммуникации   холодного  и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тепло-, газо-,  энергоснабжения  и связи  обеспечивают норм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здания,  сооружения, помещения территориальными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.  Перечень   справок  эксплуатационных  организаций  приве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   по    охране    труда,    обеспечению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охране окружающей  среды  и  антисейсмически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оимость объекта по утвержденной технической документации 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принимаемых основных фондов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 в  соответствии  с проектом,  соответствует  строительно-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 Министерства  путей  сообщения  Российской  Федерации "Желез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и   1520 мм"  СТН Ц 01-95,   санитарно-эпидемиологическим,  эколог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м  нормам, а также условиям безопасного труда работающих и г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ъявления государственной прием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го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на железнодоро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го профсоюза желе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дорожник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ей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надзора и организаций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8</Words>
  <Characters>9951</Characters>
  <CharactersWithSpaces>8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абочей комиссии о готовности законченного строительством объекта федерального железнодорожного транспорта для предъявления государственной приемочной комиссии. Специализированная внутриведомственная форма № ФСУ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