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иемке в эксплуатацию линейных сооружений волп в пв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белеводах и составлению исполнительной докумен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даваемые линейные соору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абочей комиссии о готовности закон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троительством линейного соору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ля предъявления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иемоч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______________           "___" __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чая комиссия, назначенная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рганизации-заказчика (застройщик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значившей рабочую комисс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м от "___" ______________ 199_ г. N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ставе: председателя - представителя заказчика (застройщика)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ов комиссии - представител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ого подрядчика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подрядных (монтажных) организаций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ационной организации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ого проектировщик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в Госсвязьнадзора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в государственного санитарного надзор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в государственного пожарного надзор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ых органов Государственного комитета РФ по  охране  окружа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ы (Госкомэкологии России) (по объектам производственного назначения)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й инспекции труда ЦК или совета профсоюзов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союзной организации заказчика или эксплуатационной организации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х заинтересованных органов надзора и организаций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уясь правилами, изложенными в СНиП 3.01.04-87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И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Генеральным подрядчиком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рганизации и ее ведомственная подчинен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ъявлено к приемке в эксплуатацию законченное строительством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здания, соору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ходящего в состав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троительство осуществлялось генеральным подрядчиком, выполнившим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виды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его субподрядными организациям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рганизации и их ведомственная подчинен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ившими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виды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роектно-сметная документация на  строительство  разработана  проект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ми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рганизаций и их ведомственная подчинен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Строительство осуществлялось по проекту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омер проекта, номер серии (по типовым проектам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Проектно-сметная документация утвержден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органа, утвердившего документацию на объект в цел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 199_ г.                   N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Строительно-монтажные работы осуществлены в сро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о работ ________________________; окончание работ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месяц и год)                          (месяц и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Рабочей комиссии представлена следующая документация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еречень документов в соответствии с п. 3.5 СНиП 3.01.04-8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ли номер приложения к ак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е документы являются обязательным приложением  к  настоящему  ак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Здание, сооружение имеет следующие показатели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мощность, производительность, производственная площадь, протяжен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вместимость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Технологические  и   архитектурно-строительные   решения   по    здан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ружению характеризуются следующими данными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краткие технические характеристики по планировке, этажности, основ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материалам и конструкциям, инженерному и технологическому оборудова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Оборудование  установлено   согласно   актам   о   его  приемке   по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испытания и комплексного  опробывания  рабочими  комисс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еречень актов приведен в приложении ____ к настоящему акту) в количест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роекту _______________________ единиц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 _______________________ единиц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Мероприятия   по охране    труда,    обеспечению    взрывобезопас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жаробезопасности, охране окружающей  природной среды  и  антисейсмиче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оприятия, предусмотренные проектом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сведения о выполн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истика мероприятий приведена в приложении _________________ к ак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Выявленные дефекты и недоделки должны быть устранены в сроки, указ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ложении ______________________________________________________ к ак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Сметная стоимость по утвержденной проектно-сметной документ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_______ тыс. руб., в том числе строительно-монтажных работ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ыс. руб., оборудования, инструмента и инвентаря __________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рабоче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здания, соору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ИТАТЬ ПРИНЯТЫМ  от   генерального  подрядчика  и готовым для предъ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приемочной коми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рабочей комисси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рабочей комиссии:      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ли                                 Приня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и генерального            представители заказчика (застрой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убподрядных организац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и)                              (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9</Words>
  <Characters>8821</Characters>
  <CharactersWithSpaces>75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0:00Z</dcterms:created>
  <dc:creator>Государственный комитет Российской Федерации по связи и информатизации</dc:creator>
  <dc:description/>
  <dc:language>en-US</dc:language>
  <cp:lastModifiedBy/>
  <dcterms:modified xsi:type="dcterms:W3CDTF">2011-10-30T05:50:00Z</dcterms:modified>
  <cp:revision>2</cp:revision>
  <dc:subject>Акт</dc:subject>
  <dc:title>Акт рабочей комиссии о готовности законченного строительством линейного сооружения для предъявления Государственной приемочной коми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