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их организаций и служ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просам проектир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а, реконструк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технически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дорожного дви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БОЧЕЙ КОМИССИИ ПО ПРИЕМКЕ ОБЪЕКТА ТСОДД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 представи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а,  УГИБДД, подрядной организации, службы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СОДД  ГУ  ЦОДД,  проектной  организации  в ходе  проверки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а следующие недостатки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я реши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пределить срок устранения выявленных недостатков до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читать, что строительно-монтажные и пусконаладочные работы выполнены в полном объеме в соответствии с проектным решением (с учетом изменений и дополнений, согласованных с проектной организаци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ъект работает в режиме, соответствующем проекту организации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емонтировать оборудование реконструируемого объекта и включить в рабочий режим с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ередать эксплуатирующей организации схемы коммутации контроллера и организации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лужбе эксплуатации ТСОДД ГУ ЦОДД обеспечить поддержание и обслуживание нового объекта, включенного в рабочий режим взамен демонтированного объекта, находящегося на балансе (реконструкции), за исключением выхода из строя или повреждения электрокабелей, повреждения металло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анение данных недостатков осуществляется силами подрядной организации за счет собственных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ГИБДД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ная организац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жба эксплуатации ТСОДД ГУ ЦОДД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ектная организация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61</Characters>
  <CharactersWithSpaces>2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Правительство Москвы</dc:creator>
  <dc:description/>
  <dc:language>en-US</dc:language>
  <cp:lastModifiedBy/>
  <dcterms:modified xsi:type="dcterms:W3CDTF">2011-10-30T05:50:00Z</dcterms:modified>
  <cp:revision>2</cp:revision>
  <dc:subject>Акт</dc:subject>
  <dc:title>Акт рабочей комиссии по приемке объекта технических средств организации дорожного движения (ТСОД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