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: наименование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заказчика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документа: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должностного лица, подписа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ЧЕЙ КОМИССИИ ПО ПРИЕМКЕ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  комиссия   по   приемке   работ   по   капитальному 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, назначенна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ид распоряд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назначившей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заказч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жилинспек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ы райо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социальной защиты насел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 помещений   многоквартирного   дома,  уполномоченных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N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сударственным заказчиком (заказчиком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к приемке работы по капитальному ремонту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питальный ремонт осуществлялся подрядной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ать виды работ: несущие конструкции, огра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струкции, инженерные системы, оборудование, приспосо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ы для инвалидов и других маломобильных групп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 наличии работ в проектно-сметной документации)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все организации, их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виды работ, выполненные каждым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но-сметная  документация  на  капитальный  ремонт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проек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но-сме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монтно-строительные работы выполн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"__" __________ 20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словиях контракта выполнить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работы выполн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абочей   комиссии   представлена  документация,  перечисленн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ногоквартирный  дом,  в  котором  предъявлены  к приемк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ремонту,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основные показатели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усмотренные прое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метная  стоимость  работ  по  капитальному ремонту по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: всего _______________________ тыс.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: ремонтно-строительных работ  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о работ на сумму ___________________________ тыс. рублей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ремонтно-строительных работ __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  основании осмотра предъявленных к приемке работ по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   многоквартирного   дома   и   ознакомления   с 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рабочей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транены/не устра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 работы  по капитальному ремонту многоквартирного дом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ть/не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недоделок прилагается/не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ая   организация  в  течение  гарантийного  срока,  принят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 контрактом,    -   ...   лет,   гарантирует 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  и  устранение  за свой счет допущенных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 дефектов,  обнаруженных  в процессе  эксплуатации  отремон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документации, предъявленный рабоче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недоделок со сроком их 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четырех экземплярах, имеющих рав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18</Characters>
  <CharactersWithSpaces>6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50:00Z</dcterms:modified>
  <cp:revision>2</cp:revision>
  <dc:subject>Акт</dc:subject>
  <dc:title>Акт рабочей комиссии по приемке работ по капитальному ремонту многоквартирного дома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