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истеме аккреди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абораторий, осуществл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следования, испыта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а управления качеством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ое содержание актов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тестационных комисс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ИСТЕМА АККРЕДИТАЦИИ ЛАБОРАТОРИЙ, ОСУЩЕСТ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АНИТАРНО-ЭПИДЕМИОЛОГИЧЕСКИЕ ИССЛЕДОВАНИЯ, ИСПЫ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боты аттестационной комиссии по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 аккредитации на новый срок, по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дополнительной области) испытательной лабора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испытательного лабораторного цен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именование организации-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 приказу Руководителя Центрального органа по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ий от _____ N ___ аттестационная 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:    _________________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амилия, инициалы   должность и место работы, экспе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    аккредитации    лаборат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ертификат N ______ от 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  _________________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амилия, инициалы   должность и место работы, экспе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    аккредитации    лаборат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ертификат N ______ от 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амилия, инициалы   должность и место работы, экспе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    аккредитации    лаборат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ертификат N ______ от 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амилия, инициалы   должность и место работы, экспе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    аккредитации    лаборат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ертификат N ______ от 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________ по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ата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а   проверку   испытательной   лаборатории   (испыт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ного центра) (далее - лаборатории или ИЛЦ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  на   соотве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заявителя, адрес место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итериям  аккредитации  в  "Системе   аккредитации   лаборатор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их     санитарно-эпидемиологические      исслед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я"  (далее   -   Система   аккредитации),  и   документ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м для проведения аккреди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оей  работе  аттестационная  комиссия   руководствовала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ми Системы аккредитации и программой работы, утвержд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альным органом по аккредитации лабораторий 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дата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программой  работы   аттестационная   коми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ла  заявку  на  аккредитацию,  приложенный к ней компл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экспертное заключение и провела проверку испыт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ии (испытательного лабораторного центр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работы аттестационной комиссией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аявленная область аккредитации включа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аткое перечисление позиций области аккредитации, да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едставление об испытуемых объектах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идах испытаний, исслед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мплект документов, представленных лабораторией  (ИЛЦ),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те  и  правильности  оформления   соответствует  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ы  аккредитации.  По  документам комиссия отметила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чания (при их наличи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нкретные заме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Пункт  акта  о  статусе,   организационной   структуре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й  подчиненности  лаборатории  (ИЛЦ) может отраж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ую специфику лаборатории (ИЛЦ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риант А - ИЛЦ создан на базе структурных подразде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именование организации-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ая обладает статусом юридического лица, является коммер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коммерческой)  организацией,  действует  на  основании  Уст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собственности, хозяйственном ведении либо опе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ении (в аренде, безвозмездном пользовании либо и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снов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собленное  имущество,  отвечает  по  своим  обязательствам эт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м,  самостоятельный  баланс,  расчетный  счет в кред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х  (лицевые счета по учету 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средств,  полученных  от  предпринимательской и иной принося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ход  деятельности,   открываемые   в   территориальных   орга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казначейства,  счета  по учету средств в иностр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люте, открываемые в учреждениях Банка России и других  кред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х,  в   соответствии   с   валютным 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),  печать  (с  изображением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рба  Российской   Федерации),   штампы   и   бланки   со   сво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м,  а   также   другие   реквизиты,   утвержденные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порядке; может приобретать и осуществлять от  сво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и  имущественные  и  личные   неимущественные   права,   не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,  выступать  истцом  и  ответчиком в суде, арбитраж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 и третейском суд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действует на основании Полож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фили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го ________________, имеет  печать,  счета  в кред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х (органах федерального казначейств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онная структура и административная подчиненность ИЛ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ы приказом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именование организации или 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тивная  подчиненность  и  оплата  труда сотрудн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ящих  и  оценивающих  исследования,  испытания, обеспечива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ение  возможности  какого-либо давления, способного повли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ъективность результатов испыт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Ц  не  имеет  собственных интересов в результатах испыт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боден  от  административного, коммерческого или иного д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собного    поставить    под    сомнение   беспристрастность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зависимость их про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риант Б - Лаборатория входит в организационно-штатную  структу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именование организации-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ая    обладает   статусом    юридического    лица,  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ерческой (некоммерческой) организацией, действует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а, име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собственности, хозяйственном ведении либо опе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правлении (в аренде, безвозмездном пользовании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ном основ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собленное  имущество,  отвечает  по  своим  обязательствам эт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м,  самостоятельный  баланс,  расчетный  счет в кред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х  (лицевые счета по учету 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средств,  полученных  от  предпринимательской и иной принося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ход   деятельности,   открываемые   в   территориальных  орга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казначейства,  счета  по учету средств в иностр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люте,  открываемые в учреждениях Банка России и других кред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х,   в   соответствии   с   валютным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),  печать  (с  изображением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рба   Российской   Федерации),   штампы   и   бланки   со  сво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м,   а   также   другие   реквизиты,   утвержденны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 порядке; может приобретать и осуществлять от сво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и   имущественные   и   личные  неимущественные  права,  не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,  выступать  истцом  и  ответчиком в суде, арбитраж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 и третейском суд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онная  структура  и  административная  подчин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ии определены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лжность, наименование организации-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 N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тивная  подчиненность  и  оплата  труда сотрудн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ящих  и  оценивающих  исследования,  испытания, обеспечива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ение  возможности  какого-либо давления, способного повли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ъективность результатов испыт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аборатория  не  имеет  собственных  интересов  в  результа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й,  свободна от административного, коммерческого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вления,  способного  поставить  под сомнение беспристрастность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зависимость их про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риант В      -     Лаборатория     является     самостоятельны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м  в  установленном  порядке  юридическим  лиц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ерческой   (некоммерческой)   организацией,   действующей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Устава, имеющей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собственности, хозяйственном 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либо оперативном управлении (в аренде, безвозмездном польз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либо ином основ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собленное  имущество,  отвечает  по  своим  обязательствам эт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м,  самостоятельный  баланс,  расчетный  счет в кред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х,   печать  (с  изображением  Государственного   гер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),  штампы и бланки со своим наименованием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другие  реквизиты,  утвержденные  в  установленном порядк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  приобретать  и осуществлять от своего имени имущественны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ые  неимущественные права, нести обязанности, выступать истц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ответчиком  в  суде,  арбитражном  суде  и   третейском   суд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ая   структура   и   административная   подчин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ии определены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лжность, наименование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 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тивная подчиненность и оплата труда сотрудников, проводящих и оценивающих исследования, испытания, обеспечивают исключение возможности какого-либо давления, способного повлиять на объективность результатов испыт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аборатория не имеет собственных интересов в результатах испытаний, свободна от административного, коммерческого или иного давления, способного поставить под сомнение беспристрастность и независимость их про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риант Г -  Лаборатория входит в организационно-штатную структу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именование организации -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ей   Устав  (Положение),   печать,  самостоятельный   балан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в банке, являющейся юридическим лицом, коммер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коммерческой)  организацией,  действующей  на основании Уст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ей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собственности, хозяйственном ведении либо опе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правлении (в аренде, безвозмездном пользовании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ном основ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собленное    имущество,   отвечает   по   своим  обязательст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им   имуществом,   самостоятельный   баланс,  расчетный  счет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ых  организациях,  печать  (с изображением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рба   Российской   Федерации),   штампы   и   бланки   со  сво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м,   а   также   другие   реквизиты,   утвержденны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 порядке; может приобретать и осуществлять от сво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и   имущественные   и   личные  неимущественные  права,  не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,  выступать  истцом  и  ответчиком в суде, арбитраж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 и третейском суд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онная  структура  и  административная  подчин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ии определены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олжность, наименование организации-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 N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-заявитель является изготовителем (продавцом, потребителем) продукции, включенной в область аккредитации, поэтому лаборатория не является независимой от изготовителя (продавца или потребителя) и не может быть отнесена к третьей стор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В пункте 3 приведены основные возможные варианты статуса аккредитуемой лаборатории (ИЛЦ). При формировании иных вариантов рекомендуется использовать приведенные здесь положения с учетом соответствующей специф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Лаборатория (ИЛЦ) располагается по адре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месторас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 лаборатория,  ИЛЦ  или отдельные подразделения, рабо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а  лаборатории  располагаются  не  по  одному  адресу, след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ть   конкретные   места  расположения  всех  входящих  в  ИЛ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ий    или    отдельных    подразделений,   рабочих   ме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ии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Организационная структура и система управления лаборатор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Ц)  соответствуют  указанным  в  Положении  об  аккредит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ии (ИЛЦ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став лаборатории (ИЛЦ) входя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дельные подразделения или лабора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о лабораторией (ИЛЦ) осуществляет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долж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лаборатории (ИЛЦ) определен порядок контроля работы сотрудников, проводящих испытания со стороны высококвалифицированных сотрудников, владеющих методами и методиками проведения испытаний и методами оценки качества проведения испыт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онная структура и система управления лабораторией обеспечивают выполнение исследований, испытаний в заявленной области аккреди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Обеспечение  лаборатории  (ИЛЦ)   необходимыми   ресурс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по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ланам, программам, заяв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ми      службами      организации-заявителя.     Сист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 лаборатории (ИЛЦ) ресурсами для проведения зая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области  аккредитации исследований, испытаний достаточна для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В лаборатории (ИЛЦ) разработана, внедрена и поддержи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а  управления  качеством  в  соответствии  с  международ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дартами  ИСО/МЭК  17025  и  ИСО  9001. В лаборатории оформ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 о политике в области качества и Руководство по качеств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лаборатории  (ИЛЦ)  назначено ответственное за функцион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ы качества лицо. Им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лжность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ценка соответствия системы управления качеством по конкр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 приведена  в  прилагаемом  к  настоящему акту рабоч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нике с ответ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истема управления качеством, действующая в лаборатории (ИЛЦ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международным стандартам ИСО/МЭК 17025 и ИСО 900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истема    управления    качеством    лаборатории   (ИЛЦ) 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международным стандартам ИСО/МЭК 17025 и ИСО 9001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 положени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онкретные заме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Квалификационный  уровень  специалистов,   работающих  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ым  оборудованием,   проводящих   испытания,  оцени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 и  подписывающих  протоколы,   приведен   в   Паспор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ованной лаборатории форма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аборатории работают на  постоянной  основе __________ экспер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 проведению     исследований,     испытаний,    аттест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именование системы аттес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сем видам исследований, испыт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по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иды исслед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им образом, по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иды исслед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аборатории (ИЛЦ) нет эксперт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лаборатории (в ИЛЦ, в организации, в состав  которой  вход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ия  или  ИЛЦ)  имеется  программа  (план)  подготовки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ышения  квалификации  кадров  и процедура аттестации персона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сонал  лаборатории  (ИЛЦ)   аттестован   (протокол   аттес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 N 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ункции  и  взаимодействие  персонала  определены должност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циями.   Персонал   лаборатории   (ИЛЦ)   и   уровень 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тентности  обеспечивают  проведение исследований, испытани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заявленн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сонал  лаборатории   по   составу   и   компетентности 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 требованиям  "Системы"  для  выполнения  всех в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й, испытаний в заявленной области аккреди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ч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нкретные заме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Технические  требования к помещениям и условиям окруж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ы,  которые  могут  оказать влияние на результаты испытаний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ии   (ИЛЦ)   оформлены.  Состояние  помещений  и 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жающей   среды   контролируются   и   регистрируются. 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жающей  среды  в  помещениях соответствуют санитарным норма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  и  правилам  по  охране  труда.  Состояние  помещени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ии   (ИЛЦ)   соответствует   показателям,  приведенным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е аккредитованной испытательной лаборатории (форма _____ 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уск  к   месту   проведения   испытаний   посторонних  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иру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деятельность,  связанную  с  использованием  возбуд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екционных       заболеваний    человека  _______________  груп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тогенности, бактериологическая   лаборатория   имеет  санитар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пидемиологическое заключение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гистрационный номер и да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е ________________________, и лиценз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ый номер лицензии _________ от ________ сроко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ощадь и объем помещений достаточны для размещения оборудования в соответствии с техническими требованиями и для обеспечения условий безопасной работы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мещения и условия окружающей среды соответствуют требованиям для проведения исследований, испытаний в заявленной области аккреди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мещения и условия окружающей среды не соответствуют требованиям для проведения исследований, испытаний в заявленной области аккреди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ч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нкретные замеч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Лаборатория (ИЛЦ) использует методы исследований, указанные в Паспорте аккредитованной лаборатории (ИЛЦ). Все методы исследований, испытаний (включая подготовку образцов к испытаниям, проведение испытаний, обработку и анализ результатов испытаний) установлены в нормативных документах (национальных стандартах, методических указаниях и др.), пригодны для заявленных исследований, испытаний и обеспечивают качество, заявленное в системе управления качеством (при наличии замечаний отразить их в конкретном вид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Лаборатория (ИЛЦ) обеспечена официально изданными нормативными правовыми документами, необходимыми для проведения исследований, испытаний в заявленной области, включа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технические регламенты - при их принят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нитарные нормы и правила, санитарные прави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игиенические нормати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 и рекоменд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циональные стандар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, касающиеся обеспечения поддержания в рабочем состоянии испытательного и вспомогательного оборудования, средств измерений (планы технического обслуживания и ремонта, график поверки средств измерений, технические паспорта, эксплуатационную документацию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, определяющие систему информации и регистрации результатов исследований, испытаний (рабочие журналы, журналы регистрации заявок на проведение исследований, испытаний, журналы регистрации условий проведения испытаний, журналы регистрации образцов (проб), протоколы, заключе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 по технике безопасности и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лект документов и (или) правила их ведения обеспечивают проведение лабораторией (ИЛЦ) исследований, испытаний в заявленн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лект документов и (или) правила их ведения не обеспечивают в полном объеме проведение лабораторией (ИЛЦ) исследований, испытаний в заявленн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ч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нкретные заме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 Обеспеченность   лаборатории   (ИЛЦ)   испытательным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помогательным     оборудованием     соответствует    информ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еденной  в   Паспорте   аккредитованной   лабораторией   (ИЛ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орма 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ом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ытательное оборудование и программное обеспечение обеспечивают требуемую точность воспроизведения условий проведения исследований, испытаний и соответствуют применяемым методам. Испытательное оборудование аттестовано по ГОСТ Р 8.568-9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лаборатории (ИЛЦ) имеется план технического обслуживания и ремонта испытательного и вспомогательного оборудования. К работе на испытательном оборудовании допускается подготовленный уполномоченный персонал. На все единицы оборудования имеются актуализированные инструкции по эксплуатации и обслуживанию, по безопасному обращению. Каждая единица оборудования зарегистрирована. В регистрационном документе указаны наименование и изготовитель оборудования, тип и серийный номер, место установки, результаты проверок (обслуживания), план обслуживания, описание имевших ранее повреждений и неисправностей, результаты проверки качества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лаборатории имеются установленные правила по исключению возможности непреднамеренного использования непригодного оборуд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аборатория располагает оборудованием для отбора, подготовк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  испытаний   образцов,   необходимым   для 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й, испытаний в заявленн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аборатория  (ИЛЦ) не располагает оборудованием для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й, испытаний по следующим позициям области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ч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нкретные заме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 Обеспеченность  лаборатории  средствами  измерений  (С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дартными    образцами    (СО)   и   штаммами   микроорганиз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т  информации,  приведенной в паспорте аккредит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ии (ИЛЦ) (формы 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лаборатории имеется план технического обслуживания и ремонта СИ. К работе со средствами измерений допускается подготовленный уполномоченный персонал. На все единицы СИ имеются актуализированные инструкции по эксплуатации и безопасному обращению. Каждая единица СИ зарегистрирована в порядке, предусмотренном для регистрации технических средств проведения испыт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лаборатории (ИЛЦ) имеются правила, исключающие возможность непреднамеренного использования непригодных 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ы СИ и СО, применяемые в лабораториях (ИЛЦ), утверждены в установленном порядке. СИ своевременно поверены. График поверки СИ имеется и соблюдается. Условия хранения СО и контрольных образцовых веществ (контрольных сывороток, штаммов музейных культур) соблюдаются. Методики выполнения измерений при проведении исследований, испытаний метрологически аттестованы. Контроль точности выполнения измерений осуществляется в соответствии с национальным стандартом ГОСТ Р ИСО 572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лаборатории   (ИЛЦ)   назначено   ответственное   лицо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ю     метрологического    обеспечения    и   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рологического  контроля  в  лаборатории (лабораториях).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  лица   за   метрологический  контроль  опреде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ем,    утвержденным    главным    врачом   (руководи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аборатория  (ИЛЦ) располагает СИ, включая стандартные образ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контрольные  образцовые вещества, в количестве, необходимом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исследований, испытаний в заявленн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аборатория   (ИЛЦ)  не  располагает  СИ   (или   стандарт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цами  или  контрольными образцовыми веществами), необходим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роведения исследований, испытаний по ______ позициям 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ч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нкретные заме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 Питательными  средами,  химическими   реактивами,  ме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удой   и   вспомогательными   материалами   лаборатория   (ИЛ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а  для проведения исследований, испытаний в полном объ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ной области аккреди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итательными средами, химическими реактивами, мерной посудо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помогательными  материалами  лаборатория (ИЛЦ) не обеспечена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 исследований,  испытаний  по  _____  позициям 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ч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нкретные заме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 При  выполнении   отбора   образцов   лаборатория   (ИЛ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уется  планами  (процедурами),  установленными  в норм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х, указанных в форме 2 и 3 Паспор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лаборатории   (ИЛЦ)   имеется   и   выполняется   процеду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цедуры) приема, регистрации и кодирования образцов,  об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бразцами при хранении и проведении испытаний, удаления образц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лаборатории (ИЛЦ), соответствующие правилам "Системы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лаборатории отсутствует процедура (процедуры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сутствующей процедуры (процедур) или не установленных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ращения с образц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  С   целью   подтверждения   технической   компетен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 испытаний  лаборатории  (ИЛЦ)  были выданы контро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ц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омер, определяемые показат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ценка правильности полученных резуль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ы  испытаний  контрольных  образцов  и  таблица оцен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ьности результатов прилагаются (Приложение 1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чания (при наличи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нкретные заме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   Информация   по   подтверждению   степени   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ии   (ИЛЦ)  приведена  также  в  прилагаемом  оформ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ем вопроснике (Приложение 2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.  По  результатам   проведенной   проверки   аттестацио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отмечает следующие  замечания  (при наличии  замечани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едыдущих  пунктах  акта  в  данном  пункте приводится 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ретных замечаний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нкретные заме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Лаборатория (ИЛ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именование организации-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 требованиям   Системы   аккредитации   лаборатор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их     санитарно-эпидемиологические      исслед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я,  и  национального  стандарта  ГОСТ Р ИСО/МЭК  17025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й  компетентности  и  независимости   (или   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тент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целесообразности (по усмотрению аттестационной комиссии) допускается включение пункта 2, отражающего периодичность проведения инспекционного контроля лаборатор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сли  в п. 18 имеются замечания, указывающие на несоотве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ии  (ИЛЦ)  какому-либо  критерию  аккредитации хотя б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му  или нескольким пунктам аккредитации, заключение може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ено в реда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Лаборатория (ИЛ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именование организации-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 соответствует  критериям   аккредитации   по   замечаниям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ответствии,  указанным  в  п.  18  настоящего акта (по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ации в целом или по каким-либо позиция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ри  устранении  замечаний  в срок (не более трех месяце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у (или членам) аттестационной комисс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фамилия(и)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ть устранение указанных в п. 18 настоящего акта замеч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При наличии серьезных замечаний, которые не могут быть устранены в трехмесячный срок, организация-заявитель после проведения соответствующих мероприятий может подать заявку и установленный комплект на аккредитацию, как в первый р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        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ь     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Члены комиссии         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ь     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ь     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актом ознаком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_____________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жность             подпись       фамилия, инициа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37</Words>
  <Characters>30339</Characters>
  <CharactersWithSpaces>258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0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05:50:00Z</dcterms:modified>
  <cp:revision>2</cp:revision>
  <dc:subject>Акт</dc:subject>
  <dc:title>Акт работы аттестационной комиссии по аккредитации (по аккредитации на новый срок, по аккредитации в дополнительной области) испытательной лаборатории (испытательного лабораторного цент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