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4.2010 N 01/6523-10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ы комиссии по оценке возможност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ителем требований к аккредитации и полн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достоверности сведений, представленны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исьму  Роспотребнадзора  N  _______  от  _________  2010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проверки" комиссия Управления Роспотребнадзора по 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__ по _________________ 2010 г. провела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ие  достоверности  и  полноты   сведений,   представл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  о  предоставлении  свидетельства  об  аккредит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организации, привлекаемой к проведению мероприятий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комиссия руководствовалась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 законом от 30.03.1999 N 52-ФЗ "О санитарно-эпидемиологическом благополучии насел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 законом от 08.08.2001 N 128-ФЗ "О лицензировании отдельных видов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м Правительства Российской Федерации от 20.08.2009 N 689 "Об утверждении правил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м Правительства Российской Федерации от 22.01.2007 N 31 "Об утверждении Положения о лицензировании деятельности, связанной с использованием возбудителей инфекционных заболева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ми нормами и правил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 1.3.2322-08 "Безопасность работы с микроорганизмами 3 - 4 групп патогенности (опасности) и возбудителями паразитарных болезней" (в ред. Дополнений и изменений N 1, утв. Постановлением Главного государственного санитарного врача Российской Федерации от 02.06.2009 N 4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 1.2.036-95 "Порядок учета, хранения, передачи и транспортирования микроорганизмов 1 - 4 групп патоген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 3.1/3.2.1379-03 "Общие требования по профилактике инфекционных и паразитарных болезн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 3.5.1378-03 "Санитарно-эпидемиологические требования к организации и осуществлению дезинфекционн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2.1/2.1.1.1278-03 "Гигиенические требования к естественному, искусственному и совмещенному освещению жилых и общественных зданий", утверждены Постановлением Главного государственного санитарного врача Российской Федерации от 08.04.2003 N 34, зарегистрированы в Минюсте Российской Федерации 23.04.2003 N 444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2.4.548-96 "Гигиенические требования к микроклимату производственных помещений", утверждены Постановлением Госкомсанэпиднадзора России от 1 октября 1996 г. N 2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 2.2.4/2.1.8.562-96 "Шум на рабочих местах, в помещениях жилых, общественных зданий и на территории жилой застройки. Санитарные нормы", утверждены Постановлением Госкомсанэпиднадзора Российской Федерации от 31.10.1996 N 3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1.2.729-99 "Полимерные и полимерсодержащие строительные материалы, изделия и конструкции. Гигиенические требования безопасности. Санитарные правила и нормы", утверждены Постановлением Главного государственного санитарного врача Российской Федерации от 27.01.1999 N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2.2/2.4.1340-03 "Гигиенические требования к персональным электронно-вычислительным машинам и организации работы" в редакции от 25.04.2007, утверждены Постановлением Главного государственного санитарного врача Российской Федерации от 03.06.2003 N 118, зарегистрированы в Минюсте Российской Федерации 10.06.2003 N 467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2.2.1332-03 "Гигиенические требования к организации работы на копировально-множительной технике", утверждены Постановлением Главного государственного санитарного врача Российской Федерации от 30.05.2003 N 107, зарегистрированы в Минюсте Российской Федерации 16.06.2003 N 468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2.0.555-96 "Гигиенические требования к условиям труда женщин. Санитарные правила и нормы", утверждены Постановлением Госкомсанэпиднадзора Российской Федерации 28.10.1996 N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, комплект представленных документов соответствуют перечню, установленному правилами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ы следующие виды деятельности в части обеспечения санитарно-эпидемиологического благополучия населения и защиты прав потреб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документов юридического лица, индивидуального предпринимателя, отбор образцов продукции, объектов окружающей среды, отбор объектов производственной среды и проведение их исследований, испытаний, а также проведение экспертиз и расследований, направленных на установление причинно-следственных связей выявленного нарушения обязательных требований с фактами причинения вреда (проведение физико-химических, микробиологических, гистологических, органолептических, радиологических испытаний, проведение экспертизы по нормативному обеспечению отрасли (пищевая промышленность), проведение аттестации рабочих мест по условиям труда, проведение испытаний продукции деревообработки и мебе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плект документов, представленных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рганизация, подав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лноте и правильности оформления соответствует требованиям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 привлекаемых  органами  государственного контроля (надз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егистрационной палатой ____ года за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обладает  статусом  юридического  лица,  действу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, новая редакция утверждена _____________  2009  г.,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правах аренды для использования под лабораторию  и 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а в соответствии с договорами аренды, свои  бланки,  штампы  и  печ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в установленном порядке, приборы,  оборудование  и  осна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собственности, для выполнения работ по проведению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находится по адресу: 000000, _____________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, ул. _______________, д.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именовании и режиме работы организации ООО "Аналитик" размещена на фасад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Н ________________ от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.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о-эпидемиологическое заключение N ___________ от ________ г. выдано Управлением Федеральной службы по надзору в сфере защиты прав потребителей и благополучия человека по ______________ на выполнение работ с микроорганизмами 3 - 4 групп патог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 N __________ от _____________ г. выдана Управлением Роспотребнадзора по ______________ на деятельность, связанную с использованием возбудителей инфекционных заболеваний, выполнение работ с микроорганизмами 3 - 4 группы патогенности. Срок действия лицензии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т аккредитации испытательной лаборатории в системе ГОСТ Р N РОСС RU.0001.21ПФ67 зарегистрирован __________ г., действителен до _______, выдан Федеральным агентством по техническому регулированию и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т аккредитации в системе сертификации работ по охране труда в организациях N _______ зарегистрирован ________ г., действителен до ________ г., N Госреестра РОСС RU.0013.21 ОТ, выдан Министерством здравоохранения и социального развит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а испытательной лаборатор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изация, подавшая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Ответственный за при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</w:t>
      </w:r>
      <w:r>
        <w:rPr/>
        <w:t>&gt;│регистрацию и шифровк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│       </w:t>
      </w:r>
      <w:r>
        <w:rPr/>
        <w:t>образц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┐           │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├───────────┘       │   </w:t>
      </w:r>
      <w:r>
        <w:rPr/>
        <w:t>Ответственный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Руководитель ИЛ    ├──────────────────&gt;│ оформление протоко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├───────────┐       │       </w:t>
      </w:r>
      <w:r>
        <w:rPr/>
        <w:t>испыта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┬────────┬────────┬──┘           │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│        │              │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│        │              │       │   </w:t>
      </w:r>
      <w:r>
        <w:rPr/>
        <w:t>Ответственный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│        │              └──────</w:t>
      </w:r>
      <w:r>
        <w:rPr/>
        <w:t>&gt;│     актуализац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│        │                      │  </w:t>
      </w:r>
      <w:r>
        <w:rPr/>
        <w:t>нормативного фон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│        │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│        └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└────────────────────┐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\/                            \/                      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        ┌────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физико-       │        │      Отдел       │   │  Отдел испыт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их испытаний│        │микробиологических│   │     продук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змерений         │        │    испытаний     │   │деревообрабатыва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│                  │   │   </w:t>
      </w:r>
      <w:r>
        <w:rPr/>
        <w:t>промышл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┬────────────┬─┘        └──────────────────┘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\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   │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физико-│   │      │Группа физи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их    │   │      │химиче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ий     │   └─────&gt;│измер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ых       │          │факто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    │          │рабочей зо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┘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  испытательной  лабораторией  (ИЛ)  осуществляет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 подчиненность  и  оплата  сотрудников,  проводящ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вающих  исследования,  испытания,  обеспечивает исключение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го-либо  давления,  способного  повлиять  на  объективность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.  _________________________________________________   не  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   интересов    в    результатах    испытаний,    свободен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, коммерческого или иного  давления, способного 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сомнение беспристрастность и независимость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ая структура и система управления лабораторией обеспечивает выполнение исследований, испытаний в заявленной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 порядок контроля работы сотрудников, проводящих испытания со стороны высококвалифицированных сотрудников, владеющих методами и методиками проведения испытаний и методиками оценки качества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ытательная лаборатория находится по адре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составе имеет 3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тдел физико-химических испытаний и измерений - ул. _____________, д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тдел микробиологических испытаний - ул. ______________, д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ием проб и отдел испытаний продукции деревообрабатывающей промышленности - ул. _____________, д.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я лаборатории по адресу: _________________________________ находятся на территории ______________________ в отдельно стоящих зданиях. Имеются асфальтированные подъездные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снабжение централизованное, осуществляется из ведомственной скважины _______________________ (санитарно-эпидемиологическое заключение N ___________ от ________ года), производственный контроль питьевой воды на соответствие санитарным нормам осуществляется согласно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ализование - централизованное. Отопление центральное от ведомственной котельной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нтиляция приточно-вытяжная и естественная общеобме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а автоматическая система пожарной безопасности. Помещение имеет два аварийных вы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 к помещениям и условиям окружающей среды, которые могут оказать влияние на результаты испытаний в ИЛ, оформлены. Состояние помещений и условия окружающей среды контролируются и регистрируются. Условия окружающей среды в помещениях соответствуют санитарным нормам и правилам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и объем помещений достаточны для размещения оборудования в соответствии с техническими требованиями и для обеспечения условий безопасности работы персонала. Помещения и условия окружающей среды соответствуют требованиям исследований, испытаний в заявленной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проведены замеры микроклимата, освещенности, ЭМИ. Во вредных условиях работают семь человек, обеспечены безопасные условия труда, соблюдены режимы работы, организована выдача молока согласно Приказу МЗСР РФ от 16.02.2009 N 45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ботающие обеспечены средствами индивидуальной защиты. Стирка спецодежды проводится регулярно в бытовой комнате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тдел физико-химических испытаний и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находится в отдельно стоящем кирпичном одноэтажном здании. Общая площадь помещения 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ор помещений, площадь и объем помещений соответствуют требованиям для проведения исследований и испытаний в соответствии с областью аккредитации. Материально-техническое обеспечение соответствует требованиям аккредитации. Используются методы исследований и испытаний, соответствующие паспорту аккредитации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наты расположены по ходу производства анализов, что обеспечивает рациональный порядок проведения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овые помещения состоят из трех комнат по _____ кв. м каждая. Имеется комната для приготовления пищи. Комната для приема пищи оборудована: кулером, столом с пластиковым покрытием, холодильником, стульями, шкаф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деробная оборудована шкафом для верхней одежды и шкафом для спецодежды, гладильной до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тдел микробиологически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кробиологический отдел испытательной лаборатории _______________ осуществляет деятельность, связанную с использованием возбудителей инфекционных заболеваний (с микроорганизмами 3 - 4 групп патогенности и гельминтами). Лабораторией выполняются микробиологические исследования пищевой продукции на показатели качества и безопасности, в том числе в целях сертификации продукции и осуществления лабораторного контроля состояния объектов внешней среды. Номенклатура исследований соответствует заявленным видам исследований согласно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 в соответствии с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7  Федерального   закона   от 08.08.2001  N 128-ФЗ "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 видов  деятельности" имеет лицензию на деятельность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возбудителей  инфекционных  заболеваний (выполнение рабо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организмами  3  - 4 групп патогенности и гельминтами),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 от ____ г. Срок действия лицензии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26 Федерального закона от 30.03.1999 N 52-ФЗ "О санитарно-эпидемиологическом благополучии населения" имеет санитарно-эпидемиологическое заключение на деятельность, связанную с использованием возбудителей инфекционных заболеваний 3 - 4 групп патогенности и гельминтами. Регистрационный номер __________ от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 лаборатории имеет соответствующую подготовку по специальности "Бактериология", "Микробиология", повышает квалификацию не реже одного раза в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кробиологическая лаборатория размещена в отдельно стоящем двухэтажном здании. Лаборатория обеспечена централизованным водопроводом, канализацией, электричеством, отоплением. Освещение совмещенное: естественное и искусственное посредством ламп накаливания с защитной арматурой и люминесцентных светильников. Вентиляция производственных помещений лаборатории естественная посредством оконных фрамуг, дверных проемов. Автоклавная, моечная, боксы оборудованы вытяжной вентиляцией с механическим побу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очное решение и размещение оборудования соответствуют требованиям п. 2.3.7 СП 1.3.2322-08 по разделению производственных помещений на "заразную" и "чистую" зоны и обеспечению поточности продвижения ПБА. Имеющийся набор производственных помещений соответствует требованиям СП 1.3.2322-08 и включает в себя 12 рабочих комнат и вспомогательных помещени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Чистая зон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ната (гардероб) для верхней одежды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ната для приготовления питательных с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еч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рилизацион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ната для умывания с туал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Заразная зон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для приема и регистрации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кс N 1 с предбокс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кс N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для общеклин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для работы с антибио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для обеззараживания (автоклавн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остат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отделка помещений выполнена в соответствии с их функциональным назначением. Поверхность пола, стен, потолка в лабораторных помещениях "заразной" зоны гладкая, без щелей, легко обрабатываемая, устойчивая к действию моющих и дезинфицирующих средств, полы покрыты мраморной плиткой, линолеу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вка материала на исследование осуществляется в биксах и контейнерах. Прием и разборка материала, доставляемого на исследование, проводится на специальном столике с соблюдением мер безопасности, персонал лаборатории использует маски и резиновые перчатки. Емкости с ПБА помещают на эмалированный лоток, покрытый многослойной марлевой салфеткой, смоченной дезинфицирующим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, средства измерения проверены, аттестованы. Техническая и эксплуатационная документация, а также информация о сроках проведенной и предстоящей поверк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 раза в год персонал проходит инструктаж по соблюдению требований режима биологической безопасности с регистрацией в специаль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и лаборатории санитарной одеждой обеспечены, в том числе медицинскими халатами, шапочками и другими средствами индивидуальной защиты. Смена рабочей одежды производится ежедневно и по мере загрязнения. Перед стиркой одежда обеззараживается путем автоклав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ую уборку помещений проводят ежедневно влажным способом после окончания рабочего дня с применением дезинфицирующих средств. Уборочный инвентарь промаркирован, хранение упорядочено, обеззараживается в 0,5%-ном растворе "Хлорамина". В боксах проводится еженедельная генеральная уборка с применением дезинфицирующих средств путем протирания поверхности мебели, приборов, орошения стен, пола и потолка 0,5%-ным раствором "Хлорамина" с экспозицией 60 мин. в соответствии с требованиями инструкции по применению данного препарата. После влажной уборки осуществляется обеззараживание помещения бактерицидным облучателем в соответствии с установленными нормативами. Стеклянные поверхности бактерицидных ламп протираются ветошью, смоченной 70%-ным спиртом, не реже 1-го раза в неделю. Результаты фиксируются в журнале проведения генеральных уборок. Лабораторная посуда обеззараживается в 3%-ном растворе перекиси водорода с экспозицией 60 мин. при полном погружении. На емкостях с дезинфицирующими средствами имеются четкие надписи с указанием названия препарата, его концентрации, назначения, даты приготовления, предельного срока годности. В качестве обеззараживающих средств используются 70%-ный этиловый спирт, растворы дезинфицирующих средств "Хлорамин", "Дезэффект", перекись водорода. Сертификаты качества, инструкция по применению представлены, сроки годности соблюдены, хранение упорядочено. По окончании работы объекты, содержащие ПБА, убираются в холодильники, термостаты, после чего проводится дезинфекция рабочих поверхностей столов. Слив необеззараженных жидкостей в канализационную сеть не производится. Перенос ПБА и использованной посуды для обеззараживания осуществляется в биксах, исключающих инфицирование во время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ззараживание отработанного биологического материала, стерилизация питательных сред и лабораторной посуды осуществляются методом автоклавирования в 2-х автоклавах ВК-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обеззараживания и стерилизации контролируется термоиндикаторами производства ООО "Винар": МедиИС-126/30-1, ИС-120, Фарматест 100/30, Фарматест 110/10, сроки годности соблюдены. В соответствии с программой производственного контроля 2 раза в год осуществляется контроль качества стерилизации биологическими тестами. Результаты контроля фиксируются в журнале учета качества стерилизации. За 2009 - 2010 гг. положительных тестов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, осуществляющий автоклавирование, прошел обучение ________ г. по вопросам охраны труда при эксплуатации сосудов под давлением, имеет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ззараживания воздуха и поверхности помещений применяется ультрафиолетовое бактерицидное излучение с использованием бактерицидных облучателей ОБН-150, установленных в каждом производственном помещении. Ведется график работы, журнал учета времени работы бактерицидных установок. График работы бактерицидного облучателя составлен с учетом объемов помещения. Для защиты глаз и кожи персонал обеспечен защитными очками, лицевыми масками, перча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ение коллекции культур микроорганизмов, их учет организован в соответствии с требованиями СП 1.2.036-95. Имеющаяся коллекция культур хранится в отдельном холодильнике согласно описи, в лабораторных штативах. Холодильник опечатывается ежедневно в конце рабочего дня. Доступ персонала к коллекционным штаммам производится только с разрешения заведующей лабораторией. После завершения работы помещение лаборатории запирается и опеча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й лабораторный контроль проводится в полном объеме согласно программе производ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журналы оформлены и ведутся согласно установленным формам. Журнал регистрации аварий имеется, за 2009 - 2010 гг. аварий не зарегистрировано. Нормативной документацией лаборатория обеспечена в полном объеме согласно номенклатуре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казания экстренной медицинской помощи персоналу имеется укомплектованная (согласно описи) медицинская аптечка. Для мытья рук сотрудников имеются умывальные раковины, расположенные в основных помещениях, обеспеченные в достаточном количестве растворами дезинфицирующих средств, мылом, индивидуальными полотен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 создана комисс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за  соблюдением  требований  биологической  безопасности  (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г. N ____). План работы комиссии на 2010 год представлен.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у   последний   акт   проверки   соблюдения   требований  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в лаборатории от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Пункт  приема проб находится в отдельно стоящем здани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 арендует две  ком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дноэтажном здании.  Технические  требования  к  помещению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е оборудовано электроотоплением, освещение естественное боковое, вентиляция естественная, водоснабжение из местной скважины, горячее водоснабжение - автономное (электроводонагреватель на 12 литров), водоотведение - в герметичную выгребную яму, вывоз жидких и твердых бытовых отходов -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е приема проб оборудовано бытовым холодильником для временного хранения проб, ПК, принтером. Для доставки проб используются сумки-холодильники, доставка проб осуществляется специально выделенным автомобильным транспортом. В другом помещении находится рабочее место бухгалтера, оборудованное письменным столом, ПК, 1 шкафом ЛДСП, принтером, сейф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и обеих комнат 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аборатория использует методы исследований, указанных в Паспорте аккредитованной ИЛ. Все методы исследований, испытаний (включая подготовку образцов к испытаниям, проведение испытаний, обработку и анализ результатов испытаний) установлены в нормативных документах (национальных стандартах, методических указаниях и др.), пригодны для заявленных исследований,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 обеспе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и  официально  изданными  нормативными  документами  и 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ми.  Актуализация  нормативной  базы  проводится  силами 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 указатели  стандартов  2009  г.  и  программа  "Консультант Плюс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ское обслуживание еженедельно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 документов и правила их ведения обеспечивают проведение лабораторией исследований, испытаний в заявленн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енность организации испытательным и вспомогательным оборудованием соответствует информации, приведенной в Паспорте аккредитованной ИЛ (приложения 1 -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 единицы оборудования имеются актулизированные инструкции по эксплуатации и обслуживанию, по безопасному обращению. Каждая единица оборудования зарегистрирована. Имеются установленные правила по исключению возможности непреднамеренного использования непригод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оры имеют лицензионное программное обеспечение: "Хроматэк-Аналитик N 952600", программа для ЭВМ "Прогресс" N 2004611644, программа комплекса СТА ИТММ 2.848.001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компьютерах установлено лицензионное программное обеспечение Microsoft Windows XP Professiona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 располагает оборудованием для отбора проб, подготовки и проведения испытаний образцов, необходимых для проведения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еспеченность лабораторий средствами измерений, стандартными образцами и штаммами микроорганизмов соответствуют информации, приведенной в Паспорте аккредитованной 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тательными средами, химическими реактивами, мерной посудой, вспомогательными материалами для проведения исследований, испытаний организация обеспечена в полном объеме заявленной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валификационный уровень специалистов соответствует Паспорту аккредитованной ИЛ. В отделе физико-химических исследований работают 6 экспертов (по молочной и мясной продукции, по алкогольной продукции, технической документации, Системы сертификации работ по охране труда в организациях по направлению сертификации работ по охране труда, аттестации рабочих ме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 микробиологических испытаний 4 челове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сотрудника с высшим образованием по специальности ветеринарный врач (специализация по микробиологии в 1999 и 2002 годах), стаж работы 10 лет 9 месяцев, 1 - с высшим образованием по специальности биология (специализация по микробиологии в 2003 г.), стаж работы 8 лет и лаборант со средним техническим образованием, стаж работы 8 лет 5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 физико-химических испытаний 12 инженеров-химиков с высшим образованием, 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по специальности инженер-механик пищевых производств, стаж работы 10 лет 9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специалиста с высшим образованием по специальности химик-биолог, стаж работы 10 лет 9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5 человек по специальности химик со стажем работы 10 лет 9 месяцев, 2 - 5 лет, 2 - 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 испытаний продукции деревообрабатывающей промышл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инженер-испытатель, образование высшее техническое, стаж работы 7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й уровень специалистов соответствует заявленным видам деятельности и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ность повышения квалификации рабочего персонала проводится более одного раза в пять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 _________________________________________________________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ич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в отдельно стоящих зданиях на правах аренды для использования под лабораторию и размещение офиса в соответствии с договорами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оры, оборудование и оснащение, находящиеся в собственности, для выполнения работ по проведению мероприятий по контролю и отвечающие требованиям системы аккредитации лабораторий, осуществляющих исследования и испытания по технической компетентности и независимости в соответствующей сфере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цированные кадры (более 5 специалистов, имеющих среднее и высшее профессиональное образование, а также стаж работы в заявленной области аккреди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 официально изданные нормативные, технические и методические документы, регламентирующие вопросы организации и проведения мероприятий по контролю в соответствующей сфере государственного контроля (надзора), муниципаль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состоит в гражданско-правовых отношениях (проведение производственного контроля) с отдельными юридическими лицами и индивидуальными предпринимателями, не является аффилирова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я, подавшая документы на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 действующего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  том  числе  в  области  аккредитации  граждан 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ых   органами  государственного  контроля  (надзора)  и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оля по проведению мероприятий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омендуется органу по аккредитации (Федеральной службе по надзору в сфере защиты прав потребителей и благополучия человека) для принятия решения об аккредитации организации-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а санита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а эпидемиологическ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ы прав потреб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7</Words>
  <Characters>29606</Characters>
  <CharactersWithSpaces>25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50:00Z</dcterms:modified>
  <cp:revision>2</cp:revision>
  <dc:subject>Акт</dc:subject>
  <dc:title>Акт работы комиссии по оценке возможности выполнения заявителем требований к аккредитации и полноты и достоверности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