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полнению отраслевых ф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ных документов зер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дуктов его пере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2003 N 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акту зачистки N 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артии _______________________________ массой __________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культуры и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й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ладельца зер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хран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склада, си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операции по сушке, очистк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номер и дату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форме N ЗПП-3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роверила соответствие учетных данных  массы  и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партии зерна и определила убыль в мас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о ________________________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ультуры, мас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едневзвешенное качество зер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ходу                           по рас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 __________%,               Влажность ______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ная примесь _____%                Сорная примесь 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 учетом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балансу с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четная убыль в ма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За счет снижения влаж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% 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За счет снижения сорной приме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% 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За счет естественной убыли при хран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% 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Общая   расчетная   убыль  в  массе  (в  результате  сн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и, сорной примеси и естественной убыли при хране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 очистке зерна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ового зернопродукта I категории _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 категории 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 категории 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V категории 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 категории _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ходов 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ледует к выдач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рна ___________________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ового зернопродукта 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. 3.1. Формула   для   расчета убыли в массе  от   сн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 = 100 (а - б) : (100 - б),   где   X - убыль   в   масс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я  влажности, %; а - влажность по приходу, %; б - вла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ходу,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. 3.2. Формула   для   расчета   убыли в массе от  сн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ной   примеси,   сверх списанных по актам   подработки корм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рнопродуктов и отх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Y = (в - г) (100 - X) : (100 - г), где Y - убыль в массе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я сорной примеси, %; в - сорная примеси по приходу, %; г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ная   примесь   по   расходу, %;  X - убыль в массе от сн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и,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. 3.3 - естественная убыль при хранении рассчитываетс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,  утвержденным  Приказом  Росгосхлебинспекции от 08.04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-расчет к акту зачистки совместно хранящихся партий зерна разных владель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