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Распоряжением Правительства Москвы от 11.08.2010 N 1667-РП, вступили в силу с 11 августа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8.2010 N 1667-РП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-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ММЫ СУБСИДИИ НА ФАКТИЧЕСКИЙ ОТПУСК ТЕПЛОВОЙ ЭНЕРГ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БЫТОВЫХ НУЖД НАСЕЛЕНИЯ ЗА ________ МЕСЯЦ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3240"/>
        <w:gridCol w:w="4456"/>
        <w:gridCol w:w="2295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требителя </w:t>
              <w:br/>
              <w:t>(управляющей</w:t>
              <w:br/>
              <w:t>организации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отпуск     </w:t>
              <w:br/>
              <w:t xml:space="preserve">тепловой энергии для   </w:t>
              <w:br/>
              <w:t>бытовых нужд населения,</w:t>
              <w:br/>
              <w:t xml:space="preserve">Гкал (тонны)  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ница в тарифах между тарифом,</w:t>
              <w:br/>
              <w:t>установленным РЭК города Москвы,</w:t>
              <w:br/>
              <w:t xml:space="preserve">и тарифом для нужд населения,   </w:t>
              <w:br/>
              <w:t xml:space="preserve">установленным Правительством    </w:t>
              <w:br/>
              <w:t xml:space="preserve">Москвы, руб., коп./Гкал (тонны) </w:t>
              <w:br/>
              <w:t xml:space="preserve">без НДС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убсидий  </w:t>
              <w:br/>
              <w:t xml:space="preserve">для возмещения  </w:t>
              <w:br/>
              <w:t xml:space="preserve">из бюджета за   </w:t>
              <w:br/>
              <w:t>отчетный период,</w:t>
              <w:br/>
              <w:t xml:space="preserve">руб., коп. (без </w:t>
              <w:br/>
              <w:t xml:space="preserve">НДС)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= 3 x 4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плоснабжающая организация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олномоченный орган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3</Characters>
  <CharactersWithSpaces>8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Правительство Москвы</dc:creator>
  <dc:description/>
  <dc:language>en-US</dc:language>
  <cp:lastModifiedBy/>
  <dcterms:modified xsi:type="dcterms:W3CDTF">2011-10-30T05:54:00Z</dcterms:modified>
  <cp:revision>2</cp:revision>
  <dc:subject>Акт</dc:subject>
  <dc:title>Акт-расчет суммы субсидии на фактический отпуск тепловой энергии для бытовых нужд населения (приложение к договору о предоставлении субсидий из бюджета города Москвы на покрытие убытков теплоснабжающих организаций, связанных с применением государственных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