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,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к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хода материалов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деление (цех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учатель материал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ветственное лицо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755"/>
        <w:gridCol w:w="1080"/>
        <w:gridCol w:w="1080"/>
        <w:gridCol w:w="1080"/>
        <w:gridCol w:w="1756"/>
        <w:gridCol w:w="1485"/>
        <w:gridCol w:w="1080"/>
        <w:gridCol w:w="1080"/>
        <w:gridCol w:w="810"/>
        <w:gridCol w:w="1888"/>
      </w:tblGrid>
      <w:tr>
        <w:trPr>
          <w:trHeight w:val="14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,  </w:t>
              <w:br/>
              <w:t xml:space="preserve">сырья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(ед.   </w:t>
              <w:br/>
              <w:t xml:space="preserve">изм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ная</w:t>
              <w:br/>
              <w:t xml:space="preserve">цен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     </w:t>
              <w:br/>
              <w:t xml:space="preserve">наиме- </w:t>
              <w:br/>
              <w:t>нованию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(шифр)</w:t>
              <w:br/>
              <w:t xml:space="preserve">и (или)     </w:t>
              <w:br/>
              <w:t>наименование</w:t>
              <w:br/>
              <w:t xml:space="preserve">заказа      </w:t>
              <w:br/>
              <w:t xml:space="preserve">(изделия,   </w:t>
              <w:br/>
              <w:t xml:space="preserve">продукции)  </w:t>
              <w:br/>
              <w:t xml:space="preserve">либо номер  </w:t>
              <w:br/>
              <w:t xml:space="preserve">(шифр) и    </w:t>
              <w:br/>
              <w:t xml:space="preserve">(или)       </w:t>
              <w:br/>
              <w:t>наименование</w:t>
              <w:br/>
              <w:t xml:space="preserve">затра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о нормам </w:t>
              <w:br/>
              <w:t xml:space="preserve">расхо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</w:t>
              <w:br/>
              <w:t xml:space="preserve">сверх  </w:t>
              <w:br/>
              <w:t xml:space="preserve">норм и </w:t>
              <w:br/>
              <w:t>причин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о     </w:t>
              <w:br/>
              <w:t xml:space="preserve">нормам </w:t>
              <w:br/>
              <w:t>расход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сверх</w:t>
              <w:br/>
              <w:t xml:space="preserve">норм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>изготовленной</w:t>
              <w:br/>
              <w:t xml:space="preserve">продукции    </w:t>
              <w:br/>
              <w:t xml:space="preserve">либо объемы  </w:t>
              <w:br/>
              <w:t xml:space="preserve">выполненных  </w:t>
              <w:br/>
              <w:t xml:space="preserve">раб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кретный порядок составления акта расхода материалов, а также перечень подразделений, для которых он предусмотрен, устанавливаются организацией (п. 98 Приказа Минфина РФ от 28.12.2001 N 119н "Об утверждении Методических указаний по бухгалтерскому учету материально-производственных запасов", зарегистрирован в Минюсте РФ 13.02.2002 N 324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0:00Z</dcterms:created>
  <dc:creator>Кабанов О.М.</dc:creator>
  <dc:description/>
  <dc:language>en-US</dc:language>
  <cp:lastModifiedBy/>
  <dcterms:modified xsi:type="dcterms:W3CDTF">2011-10-30T05:50:00Z</dcterms:modified>
  <cp:revision>2</cp:revision>
  <dc:subject>Акт</dc:subject>
  <dc:title>Акт расхода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