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Ак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расхода материалов N 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</w:t>
      </w:r>
      <w:r>
        <w:rPr/>
        <w:t>Дата 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Организация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Отделение (цех)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Ответственное лицо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┬─────────┬────────────┬─────────────┬──────────────────────────────────┬──────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│ Единица │Наименование│Норма расхода│     Фактически израсходовано     │  Расход  │ Бухгалтерска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материала, │измерения│  продукции │ (количество ├──────────┬───────────┬───────────┤сверх норм│    запись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сырья   │         │            │   на объем  │Количество│    Цена   │Сумма, руб.│(графа 5 -├───────┬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         │            │</w:t>
      </w:r>
      <w:r>
        <w:rPr/>
        <w:t>произведенной│          │за единицу,│ (графа 5 x│ графа 4) │ Дебет │Креди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│         │            │  </w:t>
      </w:r>
      <w:r>
        <w:rPr/>
        <w:t>продукции) │          │    руб.   │  графа 6) │          │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─────┼────────────┼─────────────┼──────────┼───────────┼───────────┼──────────┼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</w:t>
      </w:r>
      <w:r>
        <w:rPr/>
        <w:t>1     │    2    │      3     │      4      │     5    │     6     │     7     │     8    │   9   │  10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─────┼────────────┼─────────────┼──────────┼───────────┼───────────┼──────────┼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         │            │             │          │           │           │          │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─────┼────────────┼─────────────┼──────────┼───────────┼───────────┼──────────┼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         │            │             │          │           │           │          │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─────┼────────────┼─────────────┼──────────┼───────────┼───────────┼──────────┼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         │            │             │          │           │           │          │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─────┴────────────┴─────────────┴──────────┴───────────┼───────────┼──────────┴───────┴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того       │                                                           │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┴───────────────────────────────────────────────────────────┴─────────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е лицо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 ________________________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)    (расшифровка подписи)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 ________________________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)    (расшифровка подписи)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5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Хабарова Л.П.</dc:creator>
  <dc:description/>
  <dc:language>en-US</dc:language>
  <cp:lastModifiedBy/>
  <dcterms:modified xsi:type="dcterms:W3CDTF">2011-10-30T05:50:00Z</dcterms:modified>
  <cp:revision>2</cp:revision>
  <dc:subject>Акт</dc:subject>
  <dc:title>Акт расхода материалов для производства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