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Ак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351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расхода материалов N -----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</w:t>
      </w:r>
      <w:r>
        <w:rPr/>
        <w:t>"30" декабр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ООО "Сластена"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                  --------------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Кондитерский цех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е (цех, отдел)    ----------------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Клюква в сахаре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родукции        ---------------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┬─────────┬─────────────┬───────────────────────────────────┬───────────┬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│ Единица │    Объем    │      Фактически израсходовано     │   Норма   │    Отклонение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материала, │измерения│произведенной├───────────┬───────────┬───────────┤  расхода  │от нормы, кг ("+"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сырья   │         │продукции, кг│Количество,│    Цена   │Сумма, руб.│(количество│- перерасход, "-"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│         │             │     </w:t>
      </w:r>
      <w:r>
        <w:rPr/>
        <w:t>кг    │за единицу,│ (графа 4 x│ на единицу│   - экономия)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│         │             │           │   </w:t>
      </w:r>
      <w:r>
        <w:rPr/>
        <w:t>руб/кг  │  графа 5) │продукции),│    (графа 4 -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│         │             │           │           │           │     </w:t>
      </w:r>
      <w:r>
        <w:rPr/>
        <w:t>кг    │    графа 7 x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│         │             │           │           │           │           │     </w:t>
      </w:r>
      <w:r>
        <w:rPr/>
        <w:t>графа 3)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─────┼─────────────┼───────────┼───────────┼───────────┼───────────┼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</w:t>
      </w:r>
      <w:r>
        <w:rPr/>
        <w:t>1     │    2    │      3      │     4     │     5     │     6     │     7     │        8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─────┼─────────────┼───────────┼───────────┼───────────┼───────────┼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люква      │кг       │20           │      9    │         80│        720│0,4        │         1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─────┤             ├───────────┼───────────┼───────────┼───────────┼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ахарная    │кг       │             │     11    │         10│        110│0,6        │       (-1)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удра       │         │             │           │           │           │           │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┴─────────┴─────────────┴───────────┴───────────┴───────────┴───────────┴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е лицо                                                  Бухгалтер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нтикова       Фантикова А.А.                                       Копейкин        Копейкин И.В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 ------------------------                                ----------- 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     расшифровка подписи                                    подпись      расшифровка подпис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3</Characters>
  <CharactersWithSpaces>3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Краснопеева А.Н.</dc:creator>
  <dc:description/>
  <dc:language>en-US</dc:language>
  <cp:lastModifiedBy/>
  <dcterms:modified xsi:type="dcterms:W3CDTF">2011-10-30T05:50:00Z</dcterms:modified>
  <cp:revision>2</cp:revision>
  <dc:subject>Акт</dc:subject>
  <dc:title>Акт расхода материал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