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долевого учас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роительстве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 от "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тверждаю"                    "Согласовано"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инвестор            Соинвестор                   Застрой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          N ________________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 ___ г.          от "__"_____ ___ г.        от 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спределения помещений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адрес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лиц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м: ___, корпус ______, владени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"___"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59"/>
        <w:gridCol w:w="2296"/>
        <w:gridCol w:w="2430"/>
        <w:gridCol w:w="1215"/>
        <w:gridCol w:w="1349"/>
        <w:gridCol w:w="1215"/>
        <w:gridCol w:w="1351"/>
        <w:gridCol w:w="2294"/>
        <w:gridCol w:w="148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или     </w:t>
              <w:br/>
              <w:t xml:space="preserve">наименование   </w:t>
              <w:br/>
              <w:t xml:space="preserve">владельца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    </w:t>
              <w:br/>
              <w:t xml:space="preserve">Свидетельство   </w:t>
              <w:br/>
              <w:t xml:space="preserve">об ИНН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</w:t>
              <w:br/>
              <w:t xml:space="preserve">проживания или   </w:t>
              <w:br/>
              <w:t xml:space="preserve">местонахождения  </w:t>
            </w:r>
          </w:p>
        </w:tc>
        <w:tc>
          <w:tcPr>
            <w:tcW w:w="89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е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е   </w:t>
              <w:br/>
              <w:t xml:space="preserve">или     </w:t>
              <w:br/>
              <w:t xml:space="preserve">нежилое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ция,  </w:t>
              <w:br/>
              <w:t xml:space="preserve">подъезд, </w:t>
              <w:br/>
              <w:t xml:space="preserve">этаж,    </w:t>
              <w:br/>
              <w:t xml:space="preserve">номер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  </w:t>
              <w:br/>
              <w:t xml:space="preserve">потолков </w:t>
              <w:br/>
              <w:t xml:space="preserve">(м)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а           </w:t>
              <w:br/>
              <w:t xml:space="preserve">собственности,  </w:t>
              <w:br/>
              <w:t xml:space="preserve">Основание:      </w:t>
              <w:br/>
              <w:t xml:space="preserve">Договор N ____  </w:t>
              <w:br/>
              <w:t xml:space="preserve">от ____ 20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</w:t>
              <w:br/>
              <w:t xml:space="preserve">на момент </w:t>
              <w:br/>
              <w:t xml:space="preserve">сдачи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ая     </w:t>
              <w:br/>
              <w:br/>
              <w:t xml:space="preserve">N 00 от 20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</w:t>
              <w:br/>
              <w:t xml:space="preserve">отделки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бственная     </w:t>
              <w:br/>
              <w:br/>
              <w:t xml:space="preserve">N 00 от 20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</w:t>
              <w:br/>
              <w:t xml:space="preserve">отделкой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левой       </w:t>
              <w:br/>
              <w:t xml:space="preserve">собственности   </w:t>
              <w:br/>
              <w:t xml:space="preserve">Доля: 50        </w:t>
              <w:br/>
              <w:t xml:space="preserve">N 00 от 20__ г. </w:t>
              <w:br/>
              <w:br/>
              <w:t xml:space="preserve">Доля: 50        </w:t>
              <w:br/>
              <w:t xml:space="preserve">N 00 от 20__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     </w:t>
              <w:br/>
              <w:t xml:space="preserve">отделки 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        </w:t>
              <w:br/>
              <w:t xml:space="preserve">отделкой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асенов Е.Б.</dc:creator>
  <dc:description/>
  <dc:language>en-US</dc:language>
  <cp:lastModifiedBy/>
  <dcterms:modified xsi:type="dcterms:W3CDTF">2011-10-30T05:50:00Z</dcterms:modified>
  <cp:revision>2</cp:revision>
  <dc:subject>Акт</dc:subject>
  <dc:title>Акт распределения помещений многоквартирного дома (приложение к договору долевого участия в строительстве многоквартирн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