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ссле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у нарушений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энергетиче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промышлен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9-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___ 199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ЛЕДОВАНИЯ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динение, предприятие (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, время начала и окончания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возникновения аварии и режим работы объекта до аварии. При необходимости прикладывается схем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исание возникновения, протекания, развития и ликвидации аварии. Дата и время восстановления нормального энергоснабжения потребителей (нормального режима работы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именование и основные данные (характеристика) повредившегося оборудования (сооружения); номер по схеме, тип, завод-изготовитель, заводской номер, мощность, напряжение и т.п., дата изготовления и ввода в эксплуатацию, место и характер повреждения, были ли ранее аналогичные случаи повреждения по этой же причине на данном или идентичном оборудовании (сооружении); дата последнего капитального и текущего ремонтов оборудования (сооружения), в том числе повредившегося узла, и результаты последних профилактических испытаний и осмотров, ориентировочная продолжительность восстановите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еплотехнического оборудования - регистрационный номер, дата последнего освидетельствования, а также назначенный срок освидетель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Характеристика и оценка работы релейной защиты и автоматики, средств оперативной связи, КИП и теплов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ценка действий оперативного персонала и диспетчера энергослужбы при ликвидаци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чины и виновники возникновения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чень отключенных энергетических и технологических объектов (потребителей 1 и 2 категории с нагрузкой). Длительность перерыва энергоснабжения эти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начение отключенной мощности потребителей (или ограничения мощ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личество недополученной электрической и тепловой энергии (в кВт.ч, Дж), снижение выпуска продукции, вызванное аварией: нефти, газа (тыс. куб. м), углеводородного сырья (т), в руб.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едостатки, выявленные комиссией в ходе расследования аварии, в эксплуатации, проекте,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ероприятия по восстановлению поврежденного оборудования (сооружения), повышению надежности работы соответствующих агрегатов, электрических и тепловых сетей предприятия и предотвращению подоб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кументы, приложенные к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ы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промышленност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асследования аварии на объектах энергетического хозяйства предприятий и организаций нефтя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