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 внутриквар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онных коллекторов и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защиты территорий жилых микро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одостоки, водовыпуски и дренажи)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алансе городских организаций раз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правовых форм и форм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СЛЕДОВАНИЯ АВА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                                        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комиссии, расследовавшей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возникновения нарушения "__" __________ 200__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жим работы до возникновения наруш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писание возникновения, протекания, развития и ликвидации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восстановления нормального режим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именование   и   основные    данные    поврежденного   с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 дата  изготовления и ввода в эксплуатацию.  Место и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, дата и вид последнего ремонта, результаты последних испыт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ировочный срок восстановительного ремо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ценка  действия  дежурного  персонала  предприятия  при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ичины возникновения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ичины развития нарушения и винов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лассификационная   группа   нарушения.  На  какую производ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предприятия относится нару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Величина ущерба, количество поврежденного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едостатки  эксплуатации,  выявленные комиссией  при  рассле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Мероприятия    по    восстановлению   поврежденного   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  повышению  надежности   работы   соответствующего  коммун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акту расследования должны быть приложены необходимые схемы, чертежи, фотографии мест повреждений, результаты различного рода исследований и анализов, справки метеостанции, выписки из оперативных журналов, объяснения персонала, а также при необходимости заключения технических экспертов, привлекавшихся к участию в расследовании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для уточнения причины аварии требуется вскрытие или разборка оборудования на заводе-изготовителе, то в акте расследования указывается наиболее вероятная причина. Акт вскрытия или разборки должен быть направлен в качестве дополнительного материала к акту ра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3</Characters>
  <CharactersWithSpaces>4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Правительство Москвы</dc:creator>
  <dc:description/>
  <dc:language>en-US</dc:language>
  <cp:lastModifiedBy/>
  <dcterms:modified xsi:type="dcterms:W3CDTF">2011-10-30T05:50:00Z</dcterms:modified>
  <cp:revision>2</cp:revision>
  <dc:subject>Акт</dc:subject>
  <dc:title>Акт расследования аварий в работе коммуникационных коллек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