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виационных инц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и 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ициалы и фамилия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а, утверждающего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РА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авиационного происшествия, тип воздушного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виационной части, со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динения,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ласти ил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события, день недели, время суток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бы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ное / московское / по Гринвич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авиационного происшествия, его географ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ордина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Фактическ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анные об организации пол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та и своевременность мероприятий по организации п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 о соответствии организации полетов нормативн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ребования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анные об экипаж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4"/>
        <w:gridCol w:w="1215"/>
        <w:gridCol w:w="2295"/>
        <w:gridCol w:w="216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</w:t>
              <w:br/>
              <w:t>долж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ая квали- </w:t>
              <w:br/>
              <w:t>фикация и год ее</w:t>
              <w:br/>
              <w:t xml:space="preserve">присвое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ствия для</w:t>
              <w:br/>
              <w:t>экипажа (погиб,</w:t>
              <w:br/>
              <w:t xml:space="preserve">ранен, невре-  </w:t>
              <w:br/>
              <w:t>дим, не найден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оценка профессиональной подготовленности экипажа и делается вывод о соответствии его уровня подготовки полетному зад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анные о лицах управления полетом (групп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ства полетами, органа единой системы ОрВ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4"/>
        <w:gridCol w:w="1215"/>
        <w:gridCol w:w="2295"/>
        <w:gridCol w:w="216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</w:t>
              <w:br/>
              <w:t>долж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ая квали- </w:t>
              <w:br/>
              <w:t>фикация и год ее</w:t>
              <w:br/>
              <w:t xml:space="preserve">присвое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руководст-</w:t>
              <w:br/>
              <w:t>ва и количество</w:t>
              <w:br/>
              <w:t xml:space="preserve">руководств по- </w:t>
              <w:br/>
              <w:t xml:space="preserve">летами за пос- </w:t>
              <w:br/>
              <w:t>ледние 12 меся-</w:t>
              <w:br/>
              <w:t xml:space="preserve">це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оценка профессиональной подготовленности лиц управления полетом и их действий при возникновении и развитии особой ситу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анные о пассажир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619"/>
        <w:gridCol w:w="2836"/>
        <w:gridCol w:w="256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</w:t>
              <w:br/>
              <w:t xml:space="preserve">воинской   </w:t>
              <w:br/>
              <w:t xml:space="preserve">службе,    </w:t>
              <w:br/>
              <w:t xml:space="preserve">должность, </w:t>
              <w:br/>
              <w:t>место рабо-</w:t>
              <w:br/>
              <w:t xml:space="preserve">ты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 полета</w:t>
              <w:br/>
              <w:t xml:space="preserve">на данном воздушном </w:t>
              <w:br/>
              <w:t xml:space="preserve">судн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ствия для  </w:t>
              <w:br/>
              <w:t>пассажира (погиб,</w:t>
              <w:br/>
              <w:t xml:space="preserve">ранен, невредим, </w:t>
              <w:br/>
              <w:t xml:space="preserve">не найден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оценка обоснованности допуска к воздушной перевозке перечисленных л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анные о характере перевозимых гру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0"/>
        <w:gridCol w:w="945"/>
        <w:gridCol w:w="945"/>
        <w:gridCol w:w="676"/>
        <w:gridCol w:w="310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еревозимого</w:t>
              <w:br/>
              <w:t xml:space="preserve">груза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ы (м)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(кг)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ьих интересах вы-  </w:t>
              <w:br/>
              <w:t xml:space="preserve">полнялась воздушная   </w:t>
              <w:br/>
              <w:t xml:space="preserve">перевозка груз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вес груз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овк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ается заключение о соответствии взлетной массы и центровки требованиям руководства по летной эксплуатации воздушного судна и дается оценка соответствия допущенных к воздушной перевозке грузов установленным требования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анные об авиационной техни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воздушном судне: тип, заводской номер, завод-изготовитель, дата выпуска, налет с начала эксплуатации, количество посадок и ремонтов, дата последнего ремонта, налет и количество посадок после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двигателе (двигателях): тип, заводской номер, завод-изготовитель, дата выпуска, наработка с начала эксплуатации, количество ремонтов и дата последнего ремонта, наработка после последн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оценка соответствия технической эксплуатации воздушного судна установленным требования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Метеорологическая и орнитологическая информ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данные о прогнозе погоды и фактических метеорологических и орнитологических условиях на аэродромах взлета и посадки, по маршруту полета и на месте авиацион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краткая оценка метеорологического и орнитологического обеспечения пол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анные об аэродром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данные о классе аэродрома и характеристиках взлетно-посадочной пол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краткая оценка технической эксплуатации аэродром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анные о средствах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диотехнического обеспечения пол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данные об использовавшихся в процессе полета средствах связи, навигации, посадки и ОрВД, в ходе которого произошло авиационное происше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краткая оценка соответствия технической эксплуатации средств связи и радиотехнического обеспечения полетов установленным требования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ействия аварийной поисково-спасательной служ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количество сил и средств, привлекаемых к проведению поисково-спасательных работ, своевременность их приведения в готовность, результаты поисков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краткая оценка проведенным поисково-спасательным работам и работам по ликвидации последствий авиационного происшеств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Состояние членов экипажа и пассажи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авиационного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ются причины гибели находившихся на борту воздушного судна людей. Указывается количество людей, получивших телесные пов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Другая информ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вся фактическая информация, полученная из других источников, необходимая для установления обстоятельств авиационного происшествия и составления заключения о причинах этого собы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стоятельства авиационного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с соблюдением (по возможности) хронологии собы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е на полет, номер упражнения курса боевой (летной, учебно-летной и т.п.) подготовки рода авиации, какой по очередности, на каком часу летной смены и в каких условиях выполнялся по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суток, время (местное / московское / по Гринвичу) и аэродром вз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какого времени после взлета, в каком месте (название пункта, где произошло событие, или азимут и расстояние от характерного ориентира), на каком этапе полета, в чьей зоне ответственности, на какой высоте и скорости полета, при каких условиях возникла и как протекала особая ситу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 экипажа в особой ситуации, степень влияния этих действий на исход по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 руководителя полетов (командира группы и других лиц, управляющих полетом) в особ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 падения (посадки) воздушного судна (положение воздушного судна, угол падения, траектория полета до удара о землю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именения экипажем средств спасения (скорость, высота полета, положение воздушного судна, срабатывание автоматики системы спасения и др.), а также причины неиспользования средств спасения или их позднего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ствия для членов экипажа (пассажи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ствия для воздушного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ствия для окружающей среды на месте авиационного происшеств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Недостатки и упущения, выявл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асследовании авиационного происшеств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влияние на возникновение, разви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ой ситуации и исход пол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все отклонения в функционировании авиационной системы по направлениям проведенных исследований с указанием, что и кем было наруш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рганизации по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служивании воздушного движения (управлении полет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ействиях экип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еспечении по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ектировании, изготовлении и ремонте авиацио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пытаниях авиационной техники и регламентации лет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ектировании, изготовлении и ремонте средств обеспечения по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недостатки и упу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 о влиянии недостатков и упущений на возникновение и развитие особой ситуации и исход пол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Заклю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извольной форме излагаются причины авиацион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причин должна исключать двусмысленное их понима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екомендации и предложения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следованию авиационного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рекомендации и предложения, направленные на устранение выявленных при расследовании недостат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оинское звание, подпись, 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кончательное заключение началь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безопасности полетов (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органа исполнительной власти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назначившего комиссию) о прич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иационного происшествия и обоснования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водов комиссии о причинах ави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7</Words>
  <Characters>8943</Characters>
  <CharactersWithSpaces>7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Правительство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асследования авиационного происше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