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 о расследов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е некатегорийных аварий, не повлек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ой несчастных случаев на химиче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химических и нефтеперерабатывающих объек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контрольных Госпроматомнадзору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ЛЕДОВАНИЯ НЕКАТЕГОРИЙНОЙ АВА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звание предприятия, производства, цеха, устан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оста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Характеристика предприятия (кратко), производства, цеха, участка, места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казанном разделе наряду с другими сведениями отражается режим работы объекта (оборудования) до аварии (проектный и фактический), дается заключение о состоянии объекта перед аварией и выполнении правил технической эксплуатации, указывается наличие на объекте аналогичных аварий и выполнение разработанных мероприятий по их предотвра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алификация обслуживающего персонала (где и когда проходил обучение, инструктаж по технике безопасности, проверку знаний в квалификационной коми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стоятельства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Экономический ущерб (в руб.), длительность простоя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рганизационные и технические причины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ключение о лицах, ответственных за происшедшую ава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Мероприятия по устранению причин и ликвидации последствий аварии, повышению уровня безопасности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Расследование проведено и акт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Материалы, прилагаемые к акт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39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Государственный комитет СССР по надзору за безопасным ведением работ в промышленности и атомной энергетике</dc:creator>
  <dc:description/>
  <dc:language>en-US</dc:language>
  <cp:lastModifiedBy/>
  <dcterms:modified xsi:type="dcterms:W3CDTF">2011-10-30T05:50:00Z</dcterms:modified>
  <cp:revision>2</cp:revision>
  <dc:subject>Акт</dc:subject>
  <dc:title>Акт расследования некатегорийной ава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