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с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онных происше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виационных инцид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государственными воздушными су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,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бразовавшего комисс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СЛЕДОВАНИЯ СЕРЬЕЗНОГО АВИАЦИОННОГО ИНЦ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происшедшего 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ип воздушного судна)                 (наименование ави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"__" 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, части, соединения,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нь недели, местное врем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Экипаж воздушного суд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756"/>
        <w:gridCol w:w="2160"/>
        <w:gridCol w:w="2834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 </w:t>
              <w:br/>
              <w:t xml:space="preserve">звание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  </w:t>
              <w:br/>
              <w:t xml:space="preserve">должность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ная     </w:t>
              <w:br/>
              <w:t xml:space="preserve">квалификация   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анные о командире экипаж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лжность, воинское звание, фамилия, имя, отчество, присвоенная квалифик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од р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разование общее и воен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аж летной работы, общий налет, с какого времени летает и налет на данном типе воздушного судна. Если серьезный авиационный инцидент связан с неправильными действиями должностных лиц органа ОрВД, инженерно-технического состава или служб обеспечения полетов, дополнительно указываются: для должностных лиц органа ОрВД - стаж руководства полетами, для инженерно-технического состава и специалистов служб обеспечения полетов - стаж работы в данной должности и отдельно стаж работы по эксплуатации данного воздушного судна или средств обеспечения пол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пускал ли ранее авиационные инцидент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Данные о воздушном судне, двигател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регате (стан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здел заполняется в случае отказа (неисправ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иационной техник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ип и заводской номер воздушного судна, каким заводом и когда выпущ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ленный ресурс и налет с начала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личество ремонтов, когда, где и в каком объеме ремонтировался последний р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становленный ресурс и налет после последне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ип и заводской номер двигателя, каким заводом и когда выпущ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становленный ресурс и наработка с начала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личество ремонтов, когда, где и в каком объеме ремонтировался последний р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становленный ресурс и наработка после последне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Тип и заводской номер агрегата (станции), каким предприятием и когда выпущен, количество ремонтов, когда, где и в каком объеме последний раз проходил ремонт, установленный ресурс и наработка после последнего ремон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бстоятельства серьезного авиационного инциде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етное задание, метеорологические условия, этап и параметры полета, действия экипажа и группы руководства полетами при возникновении и в процессе развития особой ситуации. Какие обстоятельства, обусловившие причины серьезного авиационного инцидента, удалось выяснить в ходе его расслед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Состояние авиационной техн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лагается описание внешнего проявления отказа (неисправности) авиационной техники или повреждения воздушного судна. Приводится анализ материалов объективного контро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Выводы о причине серьезного авиационного инцид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Мероприятия, предложения и рекоменд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зультатам рассле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Заключение о порядке восстано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душного суд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перечень необходимых для восстановления воздушного судна запасных частей, агрегатов, деталей и узлов, место и порядок проведения восстановительных работ, предполагаемые трудозатраты, необходимые финансовые средства и срок восстановления воздушного судна. Должностное лицо, ответственное за восстановление воздушного суд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и, воинские звания, под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восстановление воздушного суд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воинское звание, подпись, инициалы и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 ак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6</Words>
  <Characters>4592</Characters>
  <CharactersWithSpaces>3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Правительство Российской Федерации</dc:creator>
  <dc:description/>
  <dc:language>en-US</dc:language>
  <cp:lastModifiedBy/>
  <dcterms:modified xsi:type="dcterms:W3CDTF">2011-10-30T05:50:00Z</dcterms:modified>
  <cp:revision>2</cp:revision>
  <dc:subject>Акт</dc:subject>
  <dc:title>Акт расследования серьезного авиационного инцид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