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м или застройщиком докумен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ъявлении для проверки этап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 обращении за выдачей заключ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законченного строитель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, капитальным ремо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требованиям технических регламен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в Главгосстройнадзор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БИВКИ ОСЕЙ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лица, осуществляющего строительств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 осуществляющего    подготовку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лица,       осуществляющего     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  работы   по   разбивке  осей  объекта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на мест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произведена в натуре   разби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е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бивка произведена по данны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ругие реквизиты чертежа, наименование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репление осей произведе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Обозначение   осей,   нумерация   и     расположение    то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проек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а  осей объекта капитального строительства   на  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проектной   документации, 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регламентам  (нормам  и  правилам),  иным 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 акт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, другие реквизиты черте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лицах, осуществляющих подготовку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, наименование, статьи (пункты)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а (норм и правил), иных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полнена  с  соблюдением  заданной  точности    постро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хема закрепления осе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лица, осуществляющего строительств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 осуществляющего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по разбивке осей   объекта капитального  стро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0</Characters>
  <CharactersWithSpaces>4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50:00Z</dcterms:modified>
  <cp:revision>2</cp:revision>
  <dc:subject>Акт</dc:subject>
  <dc:title>Акт разбивки осей объекта капитального строительства на местности в Московской обла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