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ском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4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ТЕТ ПО АРХИТЕКТУРЕ И ГРАДО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АРХИТЕКТУ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умфальн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E-mail: asi@mka.mos.ru    http://www.mka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95)209-11-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5238114, ОГРН 1027739900836, ИНН/КПП 7710145589/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ОГО ИСПОЛЬЗОВАНИЯ УЧАСТК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ДОСТРОИТЕЛЬ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ЕМЕЛЬНОГО УЧАСТ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СТРОИТЕЛЬСТВА,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/_________ Регистрация Государственного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градостроительного кадастра: │N      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окр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й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ональное назначе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бот по объе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йщик (заказчи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снование для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овые акты Правительства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кументы, определяющие имущественные и земельные отношения (с указанием оформленных показателей по объек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адостроительная документация по территории, имеющая заключение государственной экологической эксперт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пустимые технико-эконом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ощадь земельного участка (г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аксимальная общая площадь объекта (суммарная поэтажная площадь объекта в габаритах наружных стен) (кв. 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инимальная общая площадь объекта (суммарная поэтажная площадь объекта в габаритах наружных стен) (кв. 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Этажность (количество уровн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рхняя отметка объекта (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лощадь благоустройства (вне границ отводимого земельного участка) (га)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казатели нормативного обеспечения местами хранения автотран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к проектированию, установл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и, проводившими согласова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у за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ния и рекомендации к разработке проект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стадийности проект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согласованию архитектурно-градостроительного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 транспортному обслужи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 инженерному обеспечению градостроительного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 обеспечению безопасности населения и территории (по заключению УГПС и ГУ ГО и ЧС г. Моск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 обеспечению санитарно-эпидемиологического благополучия (по заключению ЦГСЭН в г. Москв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о обеспечению охраны объектов культурного наследия (по заключению ГП ГУОП г. Моск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о обеспечению охраны объектов природного комплекса (по заключению Департамента ПиООС Правительства Моск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 использованию объектов благоустройства и озеленения, существующих на участке территории (по заключению Департамента ПиООС Правительства Моск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разработке дополнительной исходной документации для проектирования (техническое заключение и обследование, историко-культурное заключение и обследование, археологическое обследование, инженерно-строительные изыскания и д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полнитель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по ис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 и сооружений, суще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документам, определяющим имуще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емельные отно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действителен в течение 1 года с даты его регистрации для принятия решения о строительстве, реконструкции градостроитель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итуационный план, план участка (эскиз N 1) М 1:2000 (1:5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о соответствии размещаемого объекта установленным градостроительным требованиям и регламентам использования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Комитет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лавный архитектор города Москвы - для объектов центральной части города свыше 10000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5:50:00Z</dcterms:modified>
  <cp:revision>2</cp:revision>
  <dc:subject>Акт</dc:subject>
  <dc:title>Акт разрешенного использования участка территории градостроительного объекта (земельного участка) для осуществления строительства, реко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