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4 г. N 67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2005 N 418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ТЕТ ПО АРХИТЕКТУРЕ И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АРХИТЕК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умфальная пл., д. 1, Москва, 125047      E-mail: asi@mka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095)209-1154                      http://www.mka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5238114, ОГРН 1027739900836, ИНН/КПП 7710145589/771001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НОГО ИСПОЛЬЗОВАНИЯ УЧАСТК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ДОСТРОИТЕЛЬНОГО ОБЪЕКТА (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СУЩЕСТВЛЕНИЯ СТРОИТЕЛЬСТВА, РЕКО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егистрация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N _______ в градостроительном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адастре           │N _______ от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города Москвы: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адастровый номер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емельного участка: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ивный округ: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йон: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: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: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ональное назначение объекта: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объекта: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объекта: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бот по объекту: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ойщик (заказчик):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Основание для раз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.1. Правовые акты Правительства Москвы: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Документы,   определяющие   имущественные   и    зем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(с      указанием     оформленных     показателей 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у):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Градостроительная      документация     по    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ая  заключение         государственной          экологиче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спертизы):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Допустимые технико-экономические показател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.1. Площадь земельного участка (га):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Максимальная     общая    площадь    объекта    (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ажная    площадь    объекта   в    габаритах    наружных  ст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кв. м):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Минимальная     общая     площадь    объекта    (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ажная площадь      объекта      в      габаритах      наруж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ен) (кв. м):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.4. Этажность (количество уровней):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.5. Верхняя отметка объекта (м):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6. Площадь благоустройства (вне границ отводимого  зем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ка) (га):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7. Показатели  нормативного  обеспечения   местами   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транспорта: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Требования к проектированию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ями, проводившими соглас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готовку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Требования   и   рекомендации   к   разработке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.1.1. По стадийности проектирования: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2. По согласованию архитектурно-градостроительного реш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.1.3. По транспортному обслуживанию: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4. По инженерному обеспечению градостроительного объек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5. По   обеспечению  безопасности  населения  и  терри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заключению ГУ ГО и ЧС г. Москвы):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6. По       обеспечению      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(по           заключению           ЦГСЭН        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е):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7. По  обеспечению  охраны  объектов  культурного  наслед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заключению ГП ГУОП г. Москвы):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8. По    обеспечению     охраны     объектов    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(по    заключению   Департамента   ПиООС   Прав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вы):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9. По использованию  объектов благоустройства и озел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х на участке  территории  (по  заключению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ООС Правительства Москвы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По  разработке  дополнительной  исходной  докумен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   (техническое    заключение    и     обсле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ко-культурное  заключение  и  обследование,  археологи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едование, инженерно-строительные изыскания и др.):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.3. Дополнительные условия: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 Требования по использованию зданий и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ществующих на участк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Условия и ограничения использова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документам, определяющим иму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земельные отнош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действителен в течение  1 года с даты его  регистр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о строительстве, реконструкции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итуационный план, план участка (эскиз N 1) М 1:2000 (1:5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о соответствии размещаемого объекта установленным градостроительным требованиям и регламентам использования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тет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лавный архитектор города Москвы - для объектов центральной части города свыше 10000 кв. 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4</Words>
  <Characters>15946</Characters>
  <CharactersWithSpaces>1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Москвы</dc:creator>
  <dc:description/>
  <dc:language>en-US</dc:language>
  <cp:lastModifiedBy/>
  <dcterms:modified xsi:type="dcterms:W3CDTF">2011-10-30T05:50:00Z</dcterms:modified>
  <cp:revision>2</cp:revision>
  <dc:subject>Акт</dc:subject>
  <dc:title>Акт разрешенного использования участка территории градостроительного объекта (земельного участка) для осуществления строительства, ре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