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04.10.2001 N 81н (ред. от 22.07.2003), в которой приведена данная форма, распространяется на учет сделок, совершаемых с алмазами специальных размеров массой 10,80 карата и боле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елок, совершаемых с необработ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ми камн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являющей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зъединенных необработ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илось разъединение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ртии необработанных               Подпись       Им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агоценных камней                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N ___ ОТ "__"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ЪЕДИНЕНИЯ НЕОБРАБОТАННЫХ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разъединения  необработанных 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ней, приобретенных 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изаци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ДОГОВОРУ  (КОНТРАКТУ)  N _____  от  "__"____________  г.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ей на необработанные драгоценные камни к нем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944"/>
        <w:gridCol w:w="20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ведомостей на       </w:t>
              <w:br/>
              <w:t xml:space="preserve">необработанные драгоценные камн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долларов   </w:t>
              <w:br/>
              <w:t xml:space="preserve">СШ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партия   необработанных   драгоценных  камней,   полученна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еди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N │ Номера и даты ведомостей,  │ Масса алмазов, │Стоимость ал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из которых получена партия │полученных после│зов, получ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│  </w:t>
      </w:r>
      <w:r>
        <w:rPr/>
        <w:t>разъединения, │после разъеди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│     </w:t>
      </w:r>
      <w:r>
        <w:rPr/>
        <w:t>карат      │ния, долларов СШ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-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: 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 партия   необработанных   драгоценных  камней,   полученна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еди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N │ Номера и даты ведомостей,  │ Масса алмазов, │Стоимость ал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из которых получена партия │полученных после│зов, получ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│  </w:t>
      </w:r>
      <w:r>
        <w:rPr/>
        <w:t>разъединения, │после разъеди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│     </w:t>
      </w:r>
      <w:r>
        <w:rPr/>
        <w:t>карат      │ния, долларов СШ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-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: │            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азъединения необработанных драгоценных кам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