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атегорирования артиллер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ия, боеприпасов, средств индивид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незащиты, вооружения химическ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ств защиты, а также и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ализации вооружения и боепри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иссия в составе: председа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начальн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_____________ 200_ г.  N ____   проверила   наличие   и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я   и   боеприпасов,   переведенных   актом    технического 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200_ г. в категор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личии оказало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810"/>
        <w:gridCol w:w="2160"/>
        <w:gridCol w:w="1351"/>
        <w:gridCol w:w="2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оружия и боеприпа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у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>номера (оружия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атей и   </w:t>
              <w:br/>
              <w:t xml:space="preserve">страниц по   </w:t>
              <w:br/>
              <w:t xml:space="preserve">книгам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ые в акте оружие и боеприпасы реализованы (уничтожены)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результате реализации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Деталей, годных к дальнейшей эксплуатации,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Деталей, негодных к эксплуатации, подлежащих  сдаче  в  металл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кг, утильсырье ______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али, годные  к  эксплуатации,  полностью  приняты  на 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и оприходованы по у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клада вооруж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5:50:00Z</dcterms:modified>
  <cp:revision>2</cp:revision>
  <dc:subject>Акт</dc:subject>
  <dc:title>Акт реализации вооружения и боеприпасов химических во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