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объемов, сро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и условий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по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му страхова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кт реэкспертизы &lt;*&gt; по результатам медик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экспертизы/экспертизы качества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риказа  директора  территориального фонда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________________ 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 201_ г.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ами   (специалист-эксперт/эксперт   качества   медицинской  помощ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ное подчеркнуть): ____________ (должность) 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(должность) _____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реэкспертиза по результатам МЭЭ/ЭКМП (нужное подчеркнут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й СМ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С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онахождения СМ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проверк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проведена за период с "__" ________ 201_ г. по "__" 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едицин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медицинской организации, город,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к оплате ___________ счетов за пролеченных застрах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: стационарной помощи -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помощи в дневном стационаре -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мбулаторно-поликлинической помощи -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О проведена МЭЭ/ЭКМП (нужное подчеркнуть) _______________ случаев (___%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: стационарной помощи - _____________________________ случаев (___%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помощи в дневном стационаре - _________________ случаев (___%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мбулаторно-поликлинической помощи - ______________________ случаев (___%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этом СМО выявлено ________________ случаев (___%) нарушений, допу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едоставлении застрахованным лицам медицинской помо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ведена реэкспертиза _____________ случаев (___%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и реэкспертизе __________ случаев, признанных СМО удовлетворительны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е заключение специалистов  ТФОМС  совпало с экспертным за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О в ___________ случаях (___%), а имен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2835"/>
        <w:gridCol w:w="1215"/>
        <w:gridCol w:w="1486"/>
        <w:gridCol w:w="121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лиса      </w:t>
              <w:br/>
              <w:t xml:space="preserve">обязательного   </w:t>
              <w:br/>
              <w:t xml:space="preserve">медицинского    </w:t>
              <w:br/>
              <w:t xml:space="preserve">страхования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медицинской карты </w:t>
              <w:br/>
              <w:t xml:space="preserve">стационарного,   </w:t>
              <w:br/>
              <w:t xml:space="preserve">амбулаторного    </w:t>
              <w:br/>
              <w:t xml:space="preserve">больного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 xml:space="preserve">лечени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лечебного </w:t>
              <w:br/>
              <w:t xml:space="preserve">отдел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</w:t>
              <w:br/>
              <w:t xml:space="preserve">или код </w:t>
              <w:br/>
              <w:t xml:space="preserve">МКБ-1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о _________________ случаям (___%) специалистами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обязательного медицинского страхования выявлены нарушения, допущ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организацией, но не выявленные СМ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ание конкретного случая выявленного нарушения включ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N  п/п,  N  полиса  обязательного  медицинского  страхования,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я,  количество койко-дней (посещений, услуг, УЕТ), тариф закон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,   диагноз   (основной,   сопутствующий),   категория   (работающ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работающи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дефекты  медицинской  помощи/нарушения  при   оказании  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и  в  соответствии  с  приложением 10 к настоящему Порядку, допущ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организацией, но не выявленные СМ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экспертное    заключение   специалистов   территориального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медицинского  страхования формулируется согласно договору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О  с указанием номера пункта перечня нарушений и сумм финансовых санк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я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по счету ___________ руб., сумма финансовых санкций 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ведена реэкспертиза _______ случаев с выявленными СМО наруш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медицинской  организации и оказании медицинской помощи застрах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________   случаям  (___%)  экспертное  заключение  СМО  совпало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ым   заключением  специалистов территориального фонда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, а имен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2835"/>
        <w:gridCol w:w="1215"/>
        <w:gridCol w:w="1486"/>
        <w:gridCol w:w="121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лиса      </w:t>
              <w:br/>
              <w:t xml:space="preserve">обязательного   </w:t>
              <w:br/>
              <w:t xml:space="preserve">медицинского    </w:t>
              <w:br/>
              <w:t xml:space="preserve">страхования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медицинской карты </w:t>
              <w:br/>
              <w:t xml:space="preserve">стационарного,   </w:t>
              <w:br/>
              <w:t xml:space="preserve">амбулаторного    </w:t>
              <w:br/>
              <w:t xml:space="preserve">больного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 xml:space="preserve">лечени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лечебного </w:t>
              <w:br/>
              <w:t xml:space="preserve">отдел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</w:t>
              <w:br/>
              <w:t xml:space="preserve">или код </w:t>
              <w:br/>
              <w:t xml:space="preserve">МКБ-1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По ___________ случаям (___%) специалистами территориа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медицинского  страхования  выявлены   нарушения,  допущ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ами СМО при МЭЭ/ЭКМП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ание конкретного случая выявленного нарушения включ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N  п/п,  N  полиса  обязательного  медицинского  страхования,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я,  количество  койко-дней  (посещений, услуг, УЕТ),  тариф,  диагн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сновной, сопутствующий), категорию (работающий, неработающи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уть выявленного СМО нару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экспертное заключение, принятое СМО с указанием суммы недопла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рушение, допущенное СМО при организации и проведении МЭЭ/ЭКМ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ное заключение специалистов территориального фонда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 страхования формулируется согласно договору с СМО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 пункта  перечня  нарушений  и сумм финансовых санкций,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по счету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основанно удержанная СМО с медицинской организации сумма 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финансовых санкций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Выводы:   Экспертное   заключение  СМО  и  территориального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медицинского страхования совпало в _________ случаях (___%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о  нарушений,  допущенных  СМО  в  организации и проведении МЭЭ/ЭК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 подчеркнуть)  в  _________  случаях  (___%),  в том числе по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 с указанием количества и сум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Предложения:   Подлежит   восстановлению  медицинской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м  платежным  поручением необоснованно удержанная сумма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ежит  перечислению  за  счет  собственных средств СМО на счет ТФ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е санкции в размере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специалистов, проводивших реэкспертиз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ФИО ____________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ФИО ____________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ФИО ____________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территориального фонда обязательного медицинского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ФИО ____________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МО _____________________ ФИО ___________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медицинской организации _____________ ФИО ________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&lt;*&gt; повторн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7</Words>
  <Characters>6473</Characters>
  <CharactersWithSpaces>5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20:21:00Z</dcterms:modified>
  <cp:revision>2</cp:revision>
  <dc:subject>Акт</dc:subject>
  <dc:title>Акт реэкспертизы по результатам медико-экономической экспертизы/экспертизы качества медицинск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