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3.3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в сфере охраны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логическ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граничного управления береговой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граничного 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и объемов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перегрузке промысловым су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составления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орди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том, что при проверке перегрузк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 и название передающего судна, бортов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и название принимающего судна, бортов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и время начала и окончания перегру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  следующий  объем  рыбного сырья и рыбо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той (произведенно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период  с  __________  по __________ в счет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водных  биоресурсов   для  осуществления   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 в соответствии с разрешениями на добычу (вылов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разрешений, кем выданы, 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755"/>
        <w:gridCol w:w="1621"/>
        <w:gridCol w:w="944"/>
        <w:gridCol w:w="945"/>
        <w:gridCol w:w="121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про-  </w:t>
              <w:br/>
              <w:t>ду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(нет-</w:t>
              <w:br/>
              <w:t xml:space="preserve">то), </w:t>
              <w:br/>
              <w:t xml:space="preserve">кг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ересчета  </w:t>
              <w:br/>
              <w:t xml:space="preserve">готовой   </w:t>
              <w:br/>
              <w:t xml:space="preserve">продукции в </w:t>
              <w:br/>
              <w:t xml:space="preserve">сырец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-  </w:t>
              <w:br/>
              <w:t xml:space="preserve">пользован- </w:t>
              <w:br/>
              <w:t>ного сырца,</w:t>
              <w:br/>
              <w:t xml:space="preserve">кг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>добычи</w:t>
              <w:br/>
              <w:t>(зона,</w:t>
              <w:br/>
              <w:t>подзо-</w:t>
              <w:br/>
              <w:t xml:space="preserve">н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добы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</w:t>
              <w:br/>
              <w:t xml:space="preserve">получа- </w:t>
              <w:br/>
              <w:t xml:space="preserve">тель    </w:t>
              <w:br/>
              <w:t xml:space="preserve">(куда   </w:t>
              <w:br/>
              <w:t xml:space="preserve">направ- </w:t>
              <w:br/>
              <w:t>лена или</w:t>
              <w:br/>
              <w:t xml:space="preserve">кому    </w:t>
              <w:br/>
              <w:t>предназ-</w:t>
              <w:br/>
              <w:t xml:space="preserve">начена  </w:t>
              <w:br/>
              <w:t xml:space="preserve">продук- </w:t>
              <w:br/>
              <w:t xml:space="preserve">ц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период  с __________ по _________ в  счет  квот 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 водных   биоресурсов   для   осуществления  прибр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 в соответствии с разрешениями на добычу (вылов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разрешений, кем выданы, 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755"/>
        <w:gridCol w:w="1621"/>
        <w:gridCol w:w="944"/>
        <w:gridCol w:w="945"/>
        <w:gridCol w:w="121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про-  </w:t>
              <w:br/>
              <w:t>ду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(нет-</w:t>
              <w:br/>
              <w:t xml:space="preserve">то), </w:t>
              <w:br/>
              <w:t xml:space="preserve">кг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ересчета  </w:t>
              <w:br/>
              <w:t xml:space="preserve">готовой   </w:t>
              <w:br/>
              <w:t xml:space="preserve">продукции в </w:t>
              <w:br/>
              <w:t xml:space="preserve">сырец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-  </w:t>
              <w:br/>
              <w:t xml:space="preserve">пользован- </w:t>
              <w:br/>
              <w:t>ного сырца,</w:t>
              <w:br/>
              <w:t xml:space="preserve">кг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>добычи</w:t>
              <w:br/>
              <w:t>(зона,</w:t>
              <w:br/>
              <w:t>подзо-</w:t>
              <w:br/>
              <w:t xml:space="preserve">н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добы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</w:t>
              <w:br/>
              <w:t xml:space="preserve">получа- </w:t>
              <w:br/>
              <w:t xml:space="preserve">тель    </w:t>
              <w:br/>
              <w:t xml:space="preserve">(куда   </w:t>
              <w:br/>
              <w:t xml:space="preserve">направ- </w:t>
              <w:br/>
              <w:t>лена или</w:t>
              <w:br/>
              <w:t xml:space="preserve">кому    </w:t>
              <w:br/>
              <w:t>предназ-</w:t>
              <w:br/>
              <w:t xml:space="preserve">начена  </w:t>
              <w:br/>
              <w:t xml:space="preserve">продук- </w:t>
              <w:br/>
              <w:t xml:space="preserve">ц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период  с __________ по __________ в  счет 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 водных  биоресурсов  для  осуществления  рыболов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  и  контрольных  целях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ми    на    добычу    (вылов)     водных     би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N разрешений, кем выданы, дата выдач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755"/>
        <w:gridCol w:w="1621"/>
        <w:gridCol w:w="944"/>
        <w:gridCol w:w="945"/>
        <w:gridCol w:w="121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про-  </w:t>
              <w:br/>
              <w:t>дук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(нет-</w:t>
              <w:br/>
              <w:t xml:space="preserve">то), </w:t>
              <w:br/>
              <w:t xml:space="preserve">кг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пересчета  </w:t>
              <w:br/>
              <w:t xml:space="preserve">готовой   </w:t>
              <w:br/>
              <w:t xml:space="preserve">продукции в </w:t>
              <w:br/>
              <w:t xml:space="preserve">сырец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с-  </w:t>
              <w:br/>
              <w:t xml:space="preserve">пользован- </w:t>
              <w:br/>
              <w:t>ного сырца,</w:t>
              <w:br/>
              <w:t xml:space="preserve">кг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>добычи</w:t>
              <w:br/>
              <w:t>(зона,</w:t>
              <w:br/>
              <w:t>подзо-</w:t>
              <w:br/>
              <w:t xml:space="preserve">н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добы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-  </w:t>
              <w:br/>
              <w:t xml:space="preserve">получа- </w:t>
              <w:br/>
              <w:t xml:space="preserve">тель    </w:t>
              <w:br/>
              <w:t xml:space="preserve">(куда   </w:t>
              <w:br/>
              <w:t xml:space="preserve">направ- </w:t>
              <w:br/>
              <w:t>лена или</w:t>
              <w:br/>
              <w:t xml:space="preserve">кому    </w:t>
              <w:br/>
              <w:t>предназ-</w:t>
              <w:br/>
              <w:t xml:space="preserve">начена  </w:t>
              <w:br/>
              <w:t xml:space="preserve">продук- </w:t>
              <w:br/>
              <w:t xml:space="preserve">ция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спектор)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спектор)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апитан 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из акта переданы для регистрации в базе данных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особ передачи, дата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(подпись)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2</Characters>
  <CharactersWithSpaces>3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егистрации объемов добычи (вылова) при перегрузке промысловым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