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(п. 3.3.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существления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в сфере охраны мор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иологических ресурс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АЯ СЛУЖБА БЕЗОПАСНОСТ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пограничного управления береговой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граничного управл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егистрации объемов добычи (выло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и выгрузке в порту (пункте выгруз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место составления а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ункт выгруз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составлен в том, что при проверке выгрузки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тип и название судна, бортовой номер и судовладел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____________________ п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ата и время начала и окончания выгруз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  следующий  объем  рыбного сырья и рыбопрод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ытой (произведенной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тип и название судна, бортово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 судовладел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  период  с  __________  по __________ в счет квот добы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лова)  водных  биоресурсов   для  осуществления   промыш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боловства в соответствии с разрешениями на добычу (вылов) 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оресурсов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N разрешений, кем выданы, дата выдач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081"/>
        <w:gridCol w:w="1755"/>
        <w:gridCol w:w="1619"/>
        <w:gridCol w:w="1485"/>
        <w:gridCol w:w="1215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продук-</w:t>
              <w:br/>
              <w:t xml:space="preserve">ции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</w:t>
              <w:br/>
              <w:t>(нетто)</w:t>
              <w:br/>
              <w:t xml:space="preserve">кг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</w:t>
              <w:br/>
              <w:t xml:space="preserve">пересчета  </w:t>
              <w:br/>
              <w:t xml:space="preserve">готовой   </w:t>
              <w:br/>
              <w:t xml:space="preserve">продукции в </w:t>
              <w:br/>
              <w:t xml:space="preserve">сырец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ис-  </w:t>
              <w:br/>
              <w:t xml:space="preserve">пользован- </w:t>
              <w:br/>
              <w:t>ного сырца,</w:t>
              <w:br/>
              <w:t xml:space="preserve">кг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 до- </w:t>
              <w:br/>
              <w:t xml:space="preserve">бычи (зо- </w:t>
              <w:br/>
              <w:t>на, подзо-</w:t>
              <w:br/>
              <w:t xml:space="preserve">на)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</w:t>
              <w:br/>
              <w:t xml:space="preserve">добычи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  период  с  _________  по  __________ в счет квот добы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лова)   водных   биоресурсов   для   осуществления  прибре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боловства в соответствии с разрешениями на добычу (вылов) 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оресурсов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N разрешений, кем выданы, дата выдач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081"/>
        <w:gridCol w:w="1755"/>
        <w:gridCol w:w="1619"/>
        <w:gridCol w:w="1485"/>
        <w:gridCol w:w="1215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продук-</w:t>
              <w:br/>
              <w:t xml:space="preserve">ции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</w:t>
              <w:br/>
              <w:t>(нетто)</w:t>
              <w:br/>
              <w:t xml:space="preserve">кг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</w:t>
              <w:br/>
              <w:t xml:space="preserve">пересчета  </w:t>
              <w:br/>
              <w:t xml:space="preserve">готовой   </w:t>
              <w:br/>
              <w:t xml:space="preserve">продукции в </w:t>
              <w:br/>
              <w:t xml:space="preserve">сырец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ис-  </w:t>
              <w:br/>
              <w:t xml:space="preserve">пользован- </w:t>
              <w:br/>
              <w:t>ного сырца,</w:t>
              <w:br/>
              <w:t xml:space="preserve">кг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 до- </w:t>
              <w:br/>
              <w:t xml:space="preserve">бычи (зо- </w:t>
              <w:br/>
              <w:t>на, подзо-</w:t>
              <w:br/>
              <w:t xml:space="preserve">на)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</w:t>
              <w:br/>
              <w:t xml:space="preserve">добычи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В  период  с  _________  по ___________ в счет квот добы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лова)   водных  биоресурсов  для  осуществления  рыболовств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о-исследовательских  и  контрольных  целях  в 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ями на добычу (вылов) водных биоресурсов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N разрешений, кем выданы, дата выдач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081"/>
        <w:gridCol w:w="1755"/>
        <w:gridCol w:w="1619"/>
        <w:gridCol w:w="1485"/>
        <w:gridCol w:w="1215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продук-</w:t>
              <w:br/>
              <w:t xml:space="preserve">ции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</w:t>
              <w:br/>
              <w:t>(нетто)</w:t>
              <w:br/>
              <w:t xml:space="preserve">кг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</w:t>
              <w:br/>
              <w:t xml:space="preserve">пересчета  </w:t>
              <w:br/>
              <w:t xml:space="preserve">готовой   </w:t>
              <w:br/>
              <w:t xml:space="preserve">продукции в </w:t>
              <w:br/>
              <w:t xml:space="preserve">сырец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ис-  </w:t>
              <w:br/>
              <w:t xml:space="preserve">пользован- </w:t>
              <w:br/>
              <w:t>ного сырца,</w:t>
              <w:br/>
              <w:t xml:space="preserve">кг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 до- </w:t>
              <w:br/>
              <w:t xml:space="preserve">бычи (зо- </w:t>
              <w:br/>
              <w:t>на, подзо-</w:t>
              <w:br/>
              <w:t xml:space="preserve">на)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</w:t>
              <w:br/>
              <w:t xml:space="preserve">добычи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нспектор)       (подпись)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нспектор)       (подпись)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апитан        (подпись)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из акта переданы для регистрации в базе данных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пособ передачи, дата и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  (подпись)         (фамилия,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5</Words>
  <Characters>3783</Characters>
  <CharactersWithSpaces>32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5:50:00Z</dcterms:modified>
  <cp:revision>2</cp:revision>
  <dc:subject>Акт</dc:subject>
  <dc:title>Акт регистрации объемов добычи (вылова) при выгрузке в порту (пункте выгруз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