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3.3.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в сфере охраны м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иологических ресур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 БЕЗОПАСНОСТ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ограничного управления берегово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граничного управ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гистрации объемов добычи (выл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морском контрольном пункте (точ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то составления 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ординаты МК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в том, что при проверк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тип и название судна, бортовой номер и судовладел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 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 и время начала и оконча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 следующий  объем  рыбного  сырья и рыбо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ытой (произведенной)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ип и название судна, бортово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судовладел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период  с ___________ по ____________ в  счет квот добы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лова)  водных  биоресурсов  для   осуществления   промыш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ловства в соответствии с разрешениями на добычу (вылов)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ресурсо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N разрешений, кем выданы, дата выдач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0"/>
        <w:gridCol w:w="1755"/>
        <w:gridCol w:w="1621"/>
        <w:gridCol w:w="944"/>
        <w:gridCol w:w="945"/>
        <w:gridCol w:w="1215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про-  </w:t>
              <w:br/>
              <w:t>дук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(нет-</w:t>
              <w:br/>
              <w:t xml:space="preserve">то), </w:t>
              <w:br/>
              <w:t xml:space="preserve">кг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 xml:space="preserve">пересчета  </w:t>
              <w:br/>
              <w:t xml:space="preserve">готовой   </w:t>
              <w:br/>
              <w:t xml:space="preserve">продукции в </w:t>
              <w:br/>
              <w:t xml:space="preserve">сырец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с-  </w:t>
              <w:br/>
              <w:t xml:space="preserve">пользован- </w:t>
              <w:br/>
              <w:t>ного сырца,</w:t>
              <w:br/>
              <w:t xml:space="preserve">кг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</w:t>
              <w:br/>
              <w:t>добычи</w:t>
              <w:br/>
              <w:t>(зона,</w:t>
              <w:br/>
              <w:t>подзо-</w:t>
              <w:br/>
              <w:t xml:space="preserve">на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добыч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-  </w:t>
              <w:br/>
              <w:t xml:space="preserve">получа- </w:t>
              <w:br/>
              <w:t xml:space="preserve">тель    </w:t>
              <w:br/>
              <w:t xml:space="preserve">(куда   </w:t>
              <w:br/>
              <w:t xml:space="preserve">направ- </w:t>
              <w:br/>
              <w:t>лена или</w:t>
              <w:br/>
              <w:t xml:space="preserve">кому    </w:t>
              <w:br/>
              <w:t>предназ-</w:t>
              <w:br/>
              <w:t xml:space="preserve">начена  </w:t>
              <w:br/>
              <w:t xml:space="preserve">продук- </w:t>
              <w:br/>
              <w:t xml:space="preserve">ция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судовой грузовой декларации, на основании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  морского   рыбного   промысла   вывозится  за  пред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инентального  шельфа  Российской  Федерации  и  исключ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     зоны           Российской         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N декларации, дата оформления, продавец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период  с  _________  по ___________ в счет квот добы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лова)   водных  биоресурсов  для  осуществления  рыболовств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их  и  контрольных  целях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ми    на    добычу      (вылов)   водных     био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N разрешений, кем выданы, дата выдач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0"/>
        <w:gridCol w:w="1755"/>
        <w:gridCol w:w="1621"/>
        <w:gridCol w:w="944"/>
        <w:gridCol w:w="945"/>
        <w:gridCol w:w="1215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про-  </w:t>
              <w:br/>
              <w:t>дук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(нет-</w:t>
              <w:br/>
              <w:t xml:space="preserve">то), </w:t>
              <w:br/>
              <w:t xml:space="preserve">кг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 xml:space="preserve">пересчета  </w:t>
              <w:br/>
              <w:t xml:space="preserve">готовой   </w:t>
              <w:br/>
              <w:t xml:space="preserve">продукции в </w:t>
              <w:br/>
              <w:t xml:space="preserve">сырец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с-  </w:t>
              <w:br/>
              <w:t xml:space="preserve">пользован- </w:t>
              <w:br/>
              <w:t>ного сырца,</w:t>
              <w:br/>
              <w:t xml:space="preserve">кг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</w:t>
              <w:br/>
              <w:t>добычи</w:t>
              <w:br/>
              <w:t>(зона,</w:t>
              <w:br/>
              <w:t>подзо-</w:t>
              <w:br/>
              <w:t xml:space="preserve">на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добыч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-  </w:t>
              <w:br/>
              <w:t xml:space="preserve">получа- </w:t>
              <w:br/>
              <w:t xml:space="preserve">тель    </w:t>
              <w:br/>
              <w:t xml:space="preserve">(куда   </w:t>
              <w:br/>
              <w:t xml:space="preserve">направ- </w:t>
              <w:br/>
              <w:t>лена или</w:t>
              <w:br/>
              <w:t xml:space="preserve">кому    </w:t>
              <w:br/>
              <w:t>предназ-</w:t>
              <w:br/>
              <w:t xml:space="preserve">начена  </w:t>
              <w:br/>
              <w:t xml:space="preserve">продук- </w:t>
              <w:br/>
              <w:t xml:space="preserve">ция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спектор)       (подпись)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спектор)       (подпись)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омандир        (подпись)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мо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апитан         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из акта переданы для регистрации в базе данных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пособ передачи, дата и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(подпись)     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ы актов регистрации объемов добычи (вылова) являются типов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рмы актов регистрации объемов добычи (вылова) на рыбопромысловом участке и на иностранных судах разрабатываются в пограничных управлениях береговой охраны (пограничных управлениях) ФСБ России применительно к условиям реги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мер акта регистрации объемов добычи (вылова) состоит из двух групп цифр, разделяемых косой чертой: первая группа цифр обозначает персональный номер государственного инспектора; вторая группа цифр - порядковый номер акта, составленного данным государственным инспектором, например 031/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кт регистрации объемов добычи (вылова) при перегрузке составляется на каждое судно, перегрузившее (выгрузившее) улов или продукцию. Данные о регистрации вносятся в коносамент с проставлением подписи и персональной печати государственного инспектора. Например: "Зарегистрировано, акт N 031/12 от 23.11.200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регистрации объемов добычи (вылова) судами, осуществляющими прибрежное рыболовство с ежесуточной сдачей сырца, может устанавливаться упрощенная форма акта регистрации объемов добычи (выло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 судах, осуществляющих приемку и транспортировку рыбопродукции, отдельный акт регистрации объемов добычи (вылова) составляется на весь груз рыбопродукции, принятый от каждого добывающего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сле передачи сведений о зарегистрированных объемах добычи (вылова) в органы управления пограничных управлений береговой охраны (пограничных управлений) ФСБ России в акте отмечается способ и время передачи, а также должности и фамилии лиц, которые передали и получили указан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0</Words>
  <Characters>5621</Characters>
  <CharactersWithSpaces>4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5:50:00Z</dcterms:modified>
  <cp:revision>2</cp:revision>
  <dc:subject>Акт</dc:subject>
  <dc:title>Акт регистрации объемов добычи (вылова) в морском контрольном пункте (точ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