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текуще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ртерных аккумуляторных батар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Р 3012165-0302-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прият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дорожный 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РЕКЛА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дукцию ________________ аккумуляторного завода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вод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комиссией в составе: главного инженера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ПТО ______________, инженера ПТО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незаинтересованной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аименование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арка аккумулятор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изготовл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получ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ввода в эксплуатаци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выхода из стро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работка батареи, тыс. км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писание неисправ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Емкость батареи (Ач) при 20-часовом режиме разряд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пряжение батареи, (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аккум. _______ 2 аккум. ______ 3 аккум. _______ 4 аккум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аккум. _______ 6 аккум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              _____________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ТО                  _____________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ТО                    _____________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интересованной организации _____________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транспорта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кламации на стартерные аккумуляторные батареи по дефектам и несоответствию их требованиям стандарта или технически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