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рекламацион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иод гарантий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ых локомо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-РЕКЛАМА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акта-рекламации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окомотивное де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объекта ремо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ерия и номер локомоти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вод-изгото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именование  неисправного  оборудования  (деталь,  узел,  агрег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), 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изготовл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поступления в депо припис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 ввода в эксплуат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ата обнаружения неисправ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бег от начала эксплуат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ата и номер телеграммы о вызове представителя  завода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мечания о соблюдении или нарушении инструкции по эксплуат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ата и вид последнего технического обслужи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писание характера обнаруженной неисправности и обстоятельств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она произош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ичины  возникновения    неисправности  и  виновная   сторо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 локомотиве следует заменить или отремонтирова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Место устранения неисправности, кто устраняет и за чей счет,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ричины   составления  акта-рекламации  без  участия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-изготовителя _____________________________ (неприбыти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-изготовителя  в  установленный  в  вызывной  телеграмме срок,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-изготовителя    о    согласии    на    составление    односторо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-реклам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Перечень  приложенных  документов:  копии  вызова  представител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еявки, ответ завода, по возможности эскиз и фотография неиспр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результаты проведения расслед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комиссии  предупреждены  об  ответственности за подписание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)      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)      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)      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а-изготовителя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ату и номер командировочного удостов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ОАО «Российские железные дороги»</dc:creator>
  <dc:description/>
  <dc:language>en-US</dc:language>
  <cp:lastModifiedBy/>
  <dcterms:modified xsi:type="dcterms:W3CDTF">2011-10-30T05:54:00Z</dcterms:modified>
  <cp:revision>2</cp:revision>
  <dc:subject>Акт</dc:subject>
  <dc:title>Акт-рекламация на неисправную часть локомотива в период его гарантийной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