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ационно-претензион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агонном хозяйстве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АКТ-РЕКЛА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 узлы и детали вагона, не выдержавш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сти после изготовления, ремонта, модер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составления Акта (число, месяц, год)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─────────────────────────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вагонном депо                      │ │ │ │ │ Дороги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───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)                         (наиме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┬─┬─┬─┬─┬─┬─┬─┐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агон                        │ │ │ │ │ │ │ │ │ Собственности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┴─┴─┴─┴─┴─┴─┴─┴─┴─────────────────────────────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тип)                                           (государ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постройки (месяц, год)          │ │ │ │ │ Изготовитель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писки (для пассажирских           ┌─┬─┬─┬─┐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собственности)                     │ │ │ │ │ Дороги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───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)                       (наиме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последнего ремонта (месяц, год) │ │ │ │ │ Место ремонта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Вид ремонта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──────────────────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тказавшие узлы (детали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                                  Номер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зготовления                         │ │ │ │ │ Дата (месяц, год)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едприят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ледний ремонт                     │ │ │ │ │ Дата (месяц, год)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едприят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Характер дефекта               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                                  Номер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зготовления                         │ │ │ │ │ Дата (месяц, год)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едприят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ледний ремонт                     │ │ │ │ │ Дата (месяц, год)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едприят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Характер дефекта               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                                  Номер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зготовления                         │ │ │ │ │ Дата (месяц, год)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редприят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ледний ремонт                     │ │ │ │ │ Дата (месяц, год)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┴─┴─┴─┴─┴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редприят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Характер дефекта                         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стоятельства обнаружения                         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зов представителя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редприят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грамма N _______ от 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ь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нимаемая 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андировочное удостоверение N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2</Characters>
  <CharactersWithSpaces>5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ОАО «Российские железные дороги»</dc:creator>
  <dc:description/>
  <dc:language>en-US</dc:language>
  <cp:lastModifiedBy/>
  <dcterms:modified xsi:type="dcterms:W3CDTF">2011-10-30T05:54:00Z</dcterms:modified>
  <cp:revision>2</cp:revision>
  <dc:subject>Акт</dc:subject>
  <dc:title>Акт-рекламация на узлы и детали вагона, не выдержавшие срока ответственности после изготовления, ремонта, модер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