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условиям ремонта и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ягового подвижного состава, узлов и агрег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монтных заводах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1996 г. N ЦТ-ЦТВР-4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-РЕКЛА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акта-рекламации "__" 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окомотивное депо 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рем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ерия и _____ локомотива, секц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Электропоездов и дизель-поезд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Наименование, тип и N узла, агрег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 вышедших  из  строя   детали,   узла,   агрег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монтный завод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ремонта на заводе и вид ремон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оступления в депо приписки из ремон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де была произведена обкатка ТП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ввода в эксплуатацию после ремон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обнаружения деф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обег после среднего/капитального ремонта  (или  наработ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ах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звещение о вызове представителя завода выслано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, вид последнего технического обслуживания или  ремон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 и пробег (наработка) после не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мечания о нарушении в эксплуат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Характер дефекта и обстоятельства, при  которых  он  произ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ричина возникновения дефекта и виновная сторона по за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еобходимо заменить или отремонтирова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Место устранения дефектов, кто устраняет и за чей счет,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ричины составления акта-рекламации без участия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го завод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оженных документ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_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________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предупреждены  об  ответственности  з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о      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депо        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цеха         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 локомотивов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емо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а              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N командировоч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в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вшего ремонт уз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агрегата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 дефект       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N командировоч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бще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 (при составле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участ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го завода)  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N удостов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собое мнение представителя завода и пояснение депо по особому мнению излагается на отдельных листах и прилагается к каждому экземпляру акта-рекламации, о чем делается отметка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ение всех пунктов данного ак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актом-рекламацией депо заводу предъявляются документы: калькуляция затрат на устранение дефекта (неисправности); акт проведения обкатки на магистральных путях (Приложение 7 Основных условий); справка о простое тягового подвижного состава (со дня вызова представителя завода); удостоверение общественности (при составлении одностороннего акта-рекламации); копия телеграммы о вызове представителя завода и расчет предъявленно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7</Character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рекламация об обнаружении дефекта детали (узла, агрегата) тягового подвижного соста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