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ом Росгосхлебинспекции от 04.04.2003 N 20 утверждены Рекомендации по заполнению отраслевых форм учетных документов зерна и продуктов его переработки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раслевая форма N ЗПП-5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госхлебинспе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8.04.2002 N 29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изация __________________           Код по ОКПО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АКТ - РЕКЛАМАЦИЯ No. ___ от "__"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авизо N ________ от "__"______________ г. на денежные расхождения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честв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на основании проверочных анализов РосГХИ установила по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, прибывшему(ей) __ ___________ 20__ г.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вид зерна,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, следующие расхождения с данными показател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именование отпр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чества отправителя, превышающие допустимые нормы отклоне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45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079"/>
        <w:gridCol w:w="810"/>
        <w:gridCol w:w="1215"/>
        <w:gridCol w:w="1080"/>
        <w:gridCol w:w="811"/>
        <w:gridCol w:w="945"/>
        <w:gridCol w:w="945"/>
        <w:gridCol w:w="405"/>
        <w:gridCol w:w="809"/>
        <w:gridCol w:w="945"/>
        <w:gridCol w:w="946"/>
        <w:gridCol w:w="404"/>
        <w:gridCol w:w="811"/>
        <w:gridCol w:w="944"/>
        <w:gridCol w:w="945"/>
        <w:gridCol w:w="406"/>
      </w:tblGrid>
      <w:tr>
        <w:trPr>
          <w:trHeight w:val="48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отгруз-</w:t>
              <w:br/>
              <w:t xml:space="preserve">ки,    </w:t>
              <w:br/>
              <w:t>поступ-</w:t>
              <w:br/>
              <w:t xml:space="preserve">ления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>вагона,</w:t>
              <w:br/>
              <w:t xml:space="preserve">назва- </w:t>
              <w:br/>
              <w:t xml:space="preserve">ние    </w:t>
              <w:br/>
              <w:t xml:space="preserve">судна  </w:t>
              <w:br/>
              <w:t>(баржи)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 xml:space="preserve">нак- </w:t>
              <w:br/>
              <w:t xml:space="preserve">лад- </w:t>
              <w:br/>
              <w:t xml:space="preserve">ной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сса по</w:t>
              <w:br/>
              <w:t xml:space="preserve">транс-  </w:t>
              <w:br/>
              <w:t xml:space="preserve">портным </w:t>
              <w:br/>
              <w:t>докумен-</w:t>
              <w:br/>
              <w:t xml:space="preserve">там, кг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 xml:space="preserve">и дата </w:t>
              <w:br/>
              <w:t xml:space="preserve">выдачи </w:t>
              <w:br/>
              <w:t>удосто-</w:t>
              <w:br/>
              <w:t>верения</w:t>
              <w:br/>
              <w:t xml:space="preserve">о ка-  </w:t>
              <w:br/>
              <w:t xml:space="preserve">честве </w:t>
            </w:r>
          </w:p>
        </w:tc>
        <w:tc>
          <w:tcPr>
            <w:tcW w:w="31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казатели качества по</w:t>
              <w:br/>
              <w:t>документам отправителя</w:t>
            </w:r>
          </w:p>
        </w:tc>
        <w:tc>
          <w:tcPr>
            <w:tcW w:w="31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казатели качества по</w:t>
              <w:br/>
              <w:t xml:space="preserve">данным РосГХИ     </w:t>
            </w:r>
          </w:p>
        </w:tc>
        <w:tc>
          <w:tcPr>
            <w:tcW w:w="31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ламируемые расхож- </w:t>
              <w:br/>
              <w:t xml:space="preserve">дения в показателях   </w:t>
              <w:br/>
              <w:t xml:space="preserve">качества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лей-</w:t>
              <w:br/>
              <w:t>кови-</w:t>
              <w:br/>
              <w:t>на, %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лаж- </w:t>
              <w:br/>
              <w:t>ность,</w:t>
              <w:br/>
              <w:t xml:space="preserve">%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рная</w:t>
              <w:br/>
              <w:t xml:space="preserve">при-  </w:t>
              <w:br/>
              <w:t xml:space="preserve">месь, </w:t>
              <w:br/>
              <w:t xml:space="preserve">%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лей-</w:t>
              <w:br/>
              <w:t>кови-</w:t>
              <w:br/>
              <w:t>на, %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лаж- </w:t>
              <w:br/>
              <w:t>ность,</w:t>
              <w:br/>
              <w:t xml:space="preserve">%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рная</w:t>
              <w:br/>
              <w:t xml:space="preserve">при-  </w:t>
              <w:br/>
              <w:t xml:space="preserve">месь, </w:t>
              <w:br/>
              <w:t xml:space="preserve">%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лей-</w:t>
              <w:br/>
              <w:t>кови-</w:t>
              <w:br/>
              <w:t>на, %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лаж- </w:t>
              <w:br/>
              <w:t>ность,</w:t>
              <w:br/>
              <w:t xml:space="preserve">%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рная</w:t>
              <w:br/>
              <w:t xml:space="preserve">при-  </w:t>
              <w:br/>
              <w:t xml:space="preserve">месь, </w:t>
              <w:br/>
              <w:t xml:space="preserve">%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______________________________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, 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лаборатории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, 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ьно ответственное лицо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, 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, 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метка отправителя хлебопродук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настоящим актом - рекламац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знакомлены:             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должность, подпись,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 ____________ ____ г.  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должность, подпись,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одпис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2</Words>
  <Characters>2555</Characters>
  <CharactersWithSpaces>21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4:00Z</dcterms:created>
  <dc:creator>Государственная хлебная инспекция при Правительстве Российской Федерации</dc:creator>
  <dc:description/>
  <dc:language>en-US</dc:language>
  <cp:lastModifiedBy/>
  <dcterms:modified xsi:type="dcterms:W3CDTF">2011-10-30T05:54:00Z</dcterms:modified>
  <cp:revision>2</cp:revision>
  <dc:subject>Акт</dc:subject>
  <dc:title>Акт-рекламация. Отраслевая форма № ЗПП-5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