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6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 деятельности  правления  кассы  взаимопомощи при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, произведенной в период с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___ 19__ г. ревизионной комисси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 и член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фамилия и инициалы всех членов реви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ссии, принимавших участие в ревизии кассы взаимо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ией охвачен   период   деятельности    правления   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помощи с "__" ___________ 19__ г. п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тьи денежного журнала за 19__ г. с N ____________ и за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 по N 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и за   деятельность    кассы    взаимопомощи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визованный период являлис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ление кассы взаимопомощи в составе председа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секретар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фамилия и инициалы)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казначе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 и инициалы)               (воинское звание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членов пра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)                    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19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ухгалтер кассы взаимопомощ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19__ 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смене в обревизованном периоде правления кассы взаимопомощи, казначея или бухгалтера в акте ревизии указывается отдельно, кто, с какого и по какое время работа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4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обороны СССР</dc:creator>
  <dc:description/>
  <dc:language>en-US</dc:language>
  <cp:lastModifiedBy/>
  <dcterms:modified xsi:type="dcterms:W3CDTF">2011-10-30T05:50:00Z</dcterms:modified>
  <cp:revision>2</cp:revision>
  <dc:subject>Акт</dc:subject>
  <dc:title>Акт ревизии деятельности правления кассы взаимопомощи при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