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и, ремонту и отбрак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мысловых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9-132-9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Главный механик НГ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ВИЗИИ И ОТРАБОТКИ ТРУБО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ху ____________ в период с ____________ по 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ревизия трубопровод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евизии приведены ниж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811"/>
        <w:gridCol w:w="1214"/>
        <w:gridCol w:w="1216"/>
        <w:gridCol w:w="1350"/>
        <w:gridCol w:w="945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назначение </w:t>
              <w:br/>
              <w:t>трубопровода.</w:t>
              <w:br/>
              <w:t xml:space="preserve">Подробное  </w:t>
              <w:br/>
              <w:t xml:space="preserve">описание   </w:t>
              <w:br/>
              <w:t xml:space="preserve">характера  </w:t>
              <w:br/>
              <w:t xml:space="preserve">выявленных  </w:t>
              <w:br/>
              <w:t xml:space="preserve">дефектов и  </w:t>
              <w:br/>
              <w:t xml:space="preserve">место их   </w:t>
              <w:br/>
              <w:t xml:space="preserve">располож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а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ие парамет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трубо-   </w:t>
              <w:br/>
              <w:t xml:space="preserve">провод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устранения</w:t>
              <w:br/>
              <w:t xml:space="preserve">дефекта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</w:t>
              <w:br/>
              <w:t xml:space="preserve">P, МП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 t, </w:t>
              <w:br/>
              <w:t xml:space="preserve">°C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Н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х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к цеха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ОТН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акту должны быть приложены квалифицированно составленные эскизы по каждому дефектному участку трубопровода для передачи его исполнителю с указанием на н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я трубопровода и параметров ег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очного расположения дефектного участка, подлежащего заме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ида трубы, ее материала и разм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типа и материала на фланцы, шпильки, прокладки, оп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змера и материала на фитинги и детали врезок (ответвл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марок свар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5</Characters>
  <CharactersWithSpaces>1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05:50:00Z</dcterms:modified>
  <cp:revision>2</cp:revision>
  <dc:subject>Акт</dc:subject>
  <dc:title>Акт ревизии и отработки нефтепромыслового трубопровода для транспорта нефти, газа и попутно добываемой пластовой в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