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, учету,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териалам и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ртографо-геодезическ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цифровая картографическая продук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фонд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       руководителя        организации-фонд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_ г. по "__" ___________ 200__ г.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ревизия хранимых в фонде ЦКП материалов 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реви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351"/>
        <w:gridCol w:w="1080"/>
        <w:gridCol w:w="1349"/>
        <w:gridCol w:w="1081"/>
        <w:gridCol w:w="1080"/>
        <w:gridCol w:w="53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>клату-</w:t>
              <w:br/>
              <w:t xml:space="preserve">ра,   </w:t>
              <w:b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ые данные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утствующие  </w:t>
              <w:br/>
              <w:t xml:space="preserve">материалы    </w:t>
              <w:br/>
              <w:t xml:space="preserve">и данные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и</w:t>
              <w:br/>
              <w:t xml:space="preserve">прове- </w:t>
              <w:br/>
              <w:t xml:space="preserve">ряющих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-</w:t>
              <w:br/>
              <w:t xml:space="preserve">тел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евиз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сбое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-</w:t>
              <w:br/>
              <w:t xml:space="preserve">ност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-</w:t>
              <w:br/>
              <w:t xml:space="preserve">ность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ения Ц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05:50:00Z</dcterms:modified>
  <cp:revision>2</cp:revision>
  <dc:subject>Акт</dc:subject>
  <dc:title>Акт ревизии хранимых в фонде цифровой картографической продукции материалов 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