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РЕВИ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руководителя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__ ____  г. по "__" _________ ____ г.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я хранимых в Фонде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реви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1080"/>
        <w:gridCol w:w="1079"/>
        <w:gridCol w:w="1621"/>
        <w:gridCol w:w="1619"/>
        <w:gridCol w:w="1215"/>
        <w:gridCol w:w="5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 </w:t>
              <w:br/>
              <w:t>клатура,</w:t>
              <w:br/>
              <w:t xml:space="preserve">наиме-  </w:t>
              <w:br/>
              <w:t xml:space="preserve">нование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ые данные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утствующие материал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и,</w:t>
              <w:br/>
              <w:t xml:space="preserve">подписи </w:t>
              <w:br/>
              <w:t>проверя-</w:t>
              <w:br/>
              <w:t xml:space="preserve">ющих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си-</w:t>
              <w:br/>
              <w:t xml:space="preserve">т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</w:t>
              <w:br/>
              <w:t>ревиз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 xml:space="preserve">сбоев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-  </w:t>
              <w:br/>
              <w:t xml:space="preserve">ность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нность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я хранения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ое агентство геодезии и картографии</dc:creator>
  <dc:description/>
  <dc:language>en-US</dc:language>
  <cp:lastModifiedBy/>
  <dcterms:modified xsi:type="dcterms:W3CDTF">2011-10-30T05:50:00Z</dcterms:modified>
  <cp:revision>2</cp:revision>
  <dc:subject>Акт</dc:subject>
  <dc:title>Акт ревизии материалов, хранимых в Фонде цифровых топографических ка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