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ревизий финансово - 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дведомственных Министерству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рганов и 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я, учрежд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И НАЛИЧНЫХ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каза (распоряжения) от "___"___________ ____ г. N ___ произведена ревизия денежных средств по состоянию на "_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визии 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ичных денег ___________ руб. ____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чтовых марок ___________ руб. ____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нных бумаг ___________ руб. ____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ланков документов строгой отчетности 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фактическое налич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четным данным ____________ руб. 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ревизии: излишек __________ недостача 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ие номера кассовых орд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ходного Nо. _______, расходного Nо.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ю,   что   денежные  средства,   перечисленные  в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 лицо: 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снение причины излишков и недостач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 лицо: 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организации, учре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меняется для отражения результатов ревизии фактического наличия денежных средств (наличных денег, почтовых марок и др.), находящихся в кассе организации (учреждения). Комиссия проверяет денежное наличие путем полного пересчета всех денег, находящихся в кассе: лимитированные чековые книжки, квитанционные книжки, почтовые марки, ценные бумаги и др. Акт составляется в двух экземплярах. При смене материально ответственных лиц акт составляется в трех экземплярах (материально ответственному лицу, сдавшему ценности; материально ответственному лицу, принявшем ценности; бухгалтер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юстиции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евизии наличных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