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зей им. Добролюб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е,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визии наличных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0      августа 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--" ------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ссе музея им. Добролюб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чалу проведения ревизии все расходные и приходные докумен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средства  сданы  в  бухгалтерию и все денежные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 на  мою  ответственность,  оприходованы,  а  выбы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аны в рас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ьно ответственное лицо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Рогозина                   Рогозина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Роспись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10      августа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(распоряжения) от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---- произведена ревизия денежных средств по 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  августа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евиз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500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личных денег 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очтовых марок 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ценных бумаг 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дна тысяча пятьсот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фактическое наличие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538                 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четным данным ---------------------------- руб. 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3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евизии: излишек ______________ недостача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номера кассовых орд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56                      2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ого N ----------, расходного N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директора                 Кротов                  Кротов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гл. бухгалтера           Зарубина               Зарубина К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Павлова                 Павлова Н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, что  денежные   средства,   перечисленные   в  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гозина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 августа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достача образова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ричин излишков или недостач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счетной оши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гозина И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гозиной И.А. внести в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 предприятия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сумму недостачи в размере 38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 августа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 20--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4</Characters>
  <CharactersWithSpaces>3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Сергеева А.</dc:creator>
  <dc:description/>
  <dc:language>en-US</dc:language>
  <cp:lastModifiedBy/>
  <dcterms:modified xsi:type="dcterms:W3CDTF">2011-10-30T05:50:00Z</dcterms:modified>
  <cp:revision>2</cp:revision>
  <dc:subject>Акт</dc:subject>
  <dc:title>Акт ревизии наличных денежных средств, находящихся в кассе предприятия (организации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