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ОО "Галате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ятие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визии наличны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2      августа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"--" 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кассе ООО "Галате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чалу проведения ревизии все расходные и приходные докумен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средства  сданы  в  бухгалтерию и все денежные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 на  мою  ответственность,  оприходованы,  а  выбы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ьно ответственное лицо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-кассир          Пименова                   С.И. Пиме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Роспись   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2      августа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(распоряжения) от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8-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---------- произведена ревизия денежных средств по 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   августа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евиз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1 248      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наличных денег ---------------------------- руб. 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очтовых марок ---------------------------- руб. 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  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ценных бумаг ------------------------------ руб. 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              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------------------------------------------- руб. 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диннадцать тысяч двести со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фактическое наличие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емь рублей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1 748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четным данным ------------- руб. ----- коп. (Одиннадцать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ести сорок восемь рублей 00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500 руб. 00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ятьсот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-                   00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евизии: излишек --------- недостача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е номера кассовых орд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23                      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ного N ----------, расходного N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енерального директора    Салтыков       В.Р. Салт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Антипова             О.П. Анти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Кораблева            Н.И. Кораб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 по работе с персоналом      Белявская      А.Н. Беля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, что  денежные   средства,   перечисленные   в  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-кассир                  Пименова           С.И. Пиме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  августа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достач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ричин излишков или недостач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0 руб. 00 коп. (Пятьсот рублей 00 коп.) образова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счетной ошибки, допущенной мною во время пере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ой суммы денег при ее приеме в кассу (часть денежных банкн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ветхими и имели различные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-кассир                  Пименова           С.И. Пиме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вному бухгалт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предприятия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повой О.П. удержать сумму выявленной недостач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0 руб. 00 коп. (Пятьсот рублей 00 коп.) из заработ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-кассира Пименовой С.И. за июль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Борисов             А.В. Бори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  августа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8</Characters>
  <CharactersWithSpaces>4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Беляева Е.В.</dc:creator>
  <dc:description/>
  <dc:language>en-US</dc:language>
  <cp:lastModifiedBy/>
  <dcterms:modified xsi:type="dcterms:W3CDTF">2011-10-30T05:50:00Z</dcterms:modified>
  <cp:revision>2</cp:revision>
  <dc:subject>Акт</dc:subject>
  <dc:title>Акт ревизии наличных денежных сред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