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ВЭБ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1989 г.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п. 120, 127, 12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чреждения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визии ценностей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учреждения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кт  составлен в том,  что в период с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 19__ г. бригадой в составе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и и инициалы членов бриг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лиц, под ответственностью которых находятся валю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ругие ценности кладовой  (кассы)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амилии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на "__" ________________ 19__ г. проведен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вид ревиз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визией установлено наличие следующих валютных и других ценностей, находящихся в кладовой (кассах) и учитываемых на балансовых и внебалансовых счетах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755"/>
        <w:gridCol w:w="1620"/>
        <w:gridCol w:w="1890"/>
        <w:gridCol w:w="1890"/>
      </w:tblGrid>
      <w:tr>
        <w:trPr>
          <w:trHeight w:val="12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  </w:t>
              <w:br/>
              <w:t>балансовых</w:t>
              <w:br/>
              <w:t xml:space="preserve">и внеба-  </w:t>
              <w:br/>
              <w:t xml:space="preserve">лансовых  </w:t>
              <w:br/>
              <w:t xml:space="preserve">счетов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ценностей  </w:t>
              <w:br/>
              <w:t>(код валюты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 xml:space="preserve">наличие  </w:t>
              <w:br/>
              <w:t>по номинал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контрольного</w:t>
              <w:br/>
              <w:t xml:space="preserve">пересче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ждение </w:t>
              <w:br/>
              <w:t xml:space="preserve">с данными  </w:t>
              <w:br/>
              <w:t xml:space="preserve">книг учета  </w:t>
              <w:br/>
              <w:t xml:space="preserve">ценностей  </w:t>
              <w:br/>
              <w:t xml:space="preserve">кладовой  </w:t>
              <w:br/>
              <w:t xml:space="preserve">(лицевых  </w:t>
              <w:br/>
              <w:t xml:space="preserve">счетов)   </w:t>
              <w:br/>
              <w:t xml:space="preserve">+ излишек  </w:t>
              <w:br/>
              <w:t xml:space="preserve">- недостач </w:t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визия ценностей произведена в соответствии с требованиями инструкции по кассовой работе с валютными и другими ценностями Внешэкономбанка ССС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ценностей, имевшихся 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кладовой, обменных пунктах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казанную  выше  дату  соответствовало  данным  книг  кладов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ых счетов и баланса (если имеются расхождения, то у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чания ревизующих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визия производилась на основании письменного распоряжения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уководитель учреждения Внешэкономбанка ССС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от 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и                         Ц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 сдал _________________  -------- принял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лючи,            (фамилия,      (ключи,        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и)      инициалы, подпись)   печати)      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уководитель ревиз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Члены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лиц, под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находятся валютны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ц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8</Words>
  <Characters>3804</Characters>
  <CharactersWithSpaces>3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Банк внешнеэкономической деятельности СССР</dc:creator>
  <dc:description/>
  <dc:language>en-US</dc:language>
  <cp:lastModifiedBy/>
  <dcterms:modified xsi:type="dcterms:W3CDTF">2011-10-30T05:50:00Z</dcterms:modified>
  <cp:revision>2</cp:revision>
  <dc:subject>Акт</dc:subject>
  <dc:title>Акт ревизии ценн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