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азначением и обесп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РЕЗУЛЬТАТОВ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их карт амбулаторного больного (кар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809"/>
        <w:gridCol w:w="810"/>
        <w:gridCol w:w="2296"/>
        <w:gridCol w:w="134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</w:t>
              <w:br/>
              <w:t xml:space="preserve">дефектов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</w:t>
              <w:br/>
              <w:t xml:space="preserve">рецеп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лекарственного </w:t>
              <w:br/>
              <w:t xml:space="preserve">средств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на    </w:t>
              <w:br/>
              <w:t xml:space="preserve">оплату  </w:t>
              <w:br/>
              <w:t xml:space="preserve">(руб.)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    рецептов</w:t>
              <w:br/>
              <w:t>лицам, карта которых</w:t>
              <w:br/>
              <w:t>не содержит сведений</w:t>
              <w:br/>
              <w:t>о    документе   или</w:t>
              <w:br/>
              <w:t xml:space="preserve">диагнозе,           </w:t>
              <w:br/>
              <w:t>подтверждающих право</w:t>
              <w:br/>
              <w:t xml:space="preserve">на  льготы  по      </w:t>
              <w:br/>
              <w:t xml:space="preserve">лекарственному      </w:t>
              <w:br/>
              <w:t xml:space="preserve">обеспечению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в   карте</w:t>
              <w:br/>
              <w:t xml:space="preserve">амбулаторного       </w:t>
              <w:br/>
              <w:t>больного   записи  о</w:t>
              <w:br/>
              <w:t xml:space="preserve">выписке рецепт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 в  карте</w:t>
              <w:br/>
              <w:t>записи   врача    об</w:t>
              <w:br/>
              <w:t xml:space="preserve">обосновании         </w:t>
              <w:br/>
              <w:t>назначения  (отметки</w:t>
              <w:br/>
              <w:t>о   приеме,   записи</w:t>
              <w:br/>
              <w:t>осмотра       врача,</w:t>
              <w:br/>
              <w:t>диагноза,   разовой,</w:t>
              <w:br/>
              <w:t>курсовой       дозы,</w:t>
              <w:br/>
              <w:t>данных      контроля</w:t>
              <w:br/>
              <w:t>врача за лечением  и</w:t>
              <w:br/>
              <w:t xml:space="preserve">т.п.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рецептов  на</w:t>
              <w:br/>
              <w:t>ЛС, не   входящие  в</w:t>
              <w:br/>
              <w:t>Перечень   ЛС    без</w:t>
              <w:br/>
              <w:t xml:space="preserve">заключения ВК ЛП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цепты           на</w:t>
              <w:br/>
              <w:t xml:space="preserve">"специфические"     </w:t>
              <w:br/>
              <w:t xml:space="preserve">лекарственные       </w:t>
              <w:br/>
              <w:t xml:space="preserve">средства,           </w:t>
              <w:br/>
              <w:t>выписанные       при</w:t>
              <w:br/>
              <w:t>отсутствии в   штате</w:t>
              <w:br/>
              <w:t>ЛПУ специалиста  без</w:t>
              <w:br/>
              <w:t xml:space="preserve">заключения ВК ЛП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            </w:t>
              <w:br/>
              <w:t xml:space="preserve">лекарственных       </w:t>
              <w:br/>
              <w:t>средств            в</w:t>
              <w:br/>
              <w:t xml:space="preserve">количестве,         </w:t>
              <w:br/>
              <w:t>превышающем курсов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временное       </w:t>
              <w:br/>
              <w:t xml:space="preserve">назначение          </w:t>
              <w:br/>
              <w:t xml:space="preserve">лекарственных       </w:t>
              <w:br/>
              <w:t>средств-синонимов  и</w:t>
              <w:br/>
              <w:t>аналогов          по</w:t>
              <w:br/>
              <w:t xml:space="preserve">фармако-            </w:t>
              <w:br/>
              <w:t xml:space="preserve">терапевтическому    </w:t>
              <w:br/>
              <w:t xml:space="preserve">действию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иска   гражданину</w:t>
              <w:br/>
              <w:t>ЛС,               не</w:t>
              <w:br/>
              <w:t xml:space="preserve">соответствующих     </w:t>
              <w:br/>
              <w:t xml:space="preserve">утвержденным        </w:t>
              <w:br/>
              <w:t xml:space="preserve">стандартам          </w:t>
              <w:br/>
              <w:t>медицинской  помощи,</w:t>
              <w:br/>
              <w:t>без заключения    ВК</w:t>
              <w:br/>
              <w:t xml:space="preserve">ЛПУ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т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ТФОМС (СМ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оведения медико-экономической экспертизы в ЛПУ, не работающем в систе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экспертизы медицинских карт амбулаторного больного (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