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тверждения)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сотрудникам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м к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комиссия в составе председа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 по _________________ 20__ года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о порядке  присвоения (подтверждения)  квалификационных  з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 органов внутренних дел Российской Федерации, прикоманд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Федеральной   миграционной  службе,   произвела   испытания 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 (подразделение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своение (подтверждение) квалификационных з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результатов   испытаний   квалификационная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6"/>
        <w:gridCol w:w="1890"/>
        <w:gridCol w:w="1079"/>
        <w:gridCol w:w="1081"/>
        <w:gridCol w:w="944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с какого </w:t>
              <w:br/>
              <w:t xml:space="preserve">времени </w:t>
              <w:br/>
              <w:t xml:space="preserve">в служб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свое-</w:t>
              <w:br/>
              <w:t xml:space="preserve">ния предыду- </w:t>
              <w:br/>
              <w:t>щего квалифи-</w:t>
              <w:br/>
              <w:t xml:space="preserve">кационного   </w:t>
              <w:br/>
              <w:t xml:space="preserve">звания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квалифика-</w:t>
              <w:br/>
              <w:t xml:space="preserve">ционной   </w:t>
              <w:br/>
              <w:t xml:space="preserve">комиссии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  </w:t>
              <w:br/>
              <w:t xml:space="preserve">закреплении </w:t>
              <w:br/>
              <w:t xml:space="preserve">наставнико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ая    </w:t>
              <w:br/>
              <w:t xml:space="preserve">подго- </w:t>
              <w:br/>
              <w:t xml:space="preserve">тов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вая</w:t>
              <w:br/>
              <w:t xml:space="preserve">подго- </w:t>
              <w:br/>
              <w:t xml:space="preserve">товк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>подго-</w:t>
              <w:br/>
              <w:t xml:space="preserve">товк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миграционная служба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испытания сотрудников органов внутренних дел Российской Федерации, прикомандированным к Федеральной миграционной службе на присвоение (подтверждение) квалификационного 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