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212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С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ов контрольных мероприятий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улирования тарифов и надб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остановления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равил осуществления государственного контро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регулирования  тарифов и надбавок" от 23 июля 2007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8 во исполнение Приказ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ласти, изд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 в период с _____ по ____ 200_ г.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ым лицом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существляющего государствен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оссийской Федерации 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улирования, подлежащег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(должнос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должность полномочного представителя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в   области   регулирования   тарифов     и    надб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нованность их установления и изменен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веряемого органа регул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а регул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ул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, должность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проведения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проведения проверки 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комиссии (должностн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исок приложений, обосновывающих выводы комиссии (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т "__" ___________ 200_ г. N _______________ состав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страницах в 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ого лица (лиц), осуществляющего(их)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И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И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И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И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копия акта на руки пол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И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8</Characters>
  <CharactersWithSpaces>4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по тарифам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контрольных мероприятий в области регулирования тарифов и надб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