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вгуста 2007 г. N 211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СЛУЖБА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СТ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зультатов контрольных мероприятий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установлением, изменением и при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ельных индексов изменения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латы граждан за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коммунальны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    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Постановления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утверждении Правил осуществления государственного контрол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ем,   изменением   и  применением  предельных  индек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 размера платы граждан за жилое помещение и комму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"   от   23   июля   2007   года N 467 во исполнение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 исполнительной власти, издавшего При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 N ______ в период с _______ по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                     (должностным                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а исполнительной власти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ый контро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убъекта Российской Федерации 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гулирования, подлежащего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(должностное лиц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И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И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ИО, должность полномочного представителя провер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И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лановая, внеплан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  установления,  изменения   и   применения    пре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ов  изменения  размера  платы  граждан  за жилое помещ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ые услуг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оверяемого органа регул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органа регул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адрес, тел., факс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регул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ИО, должность, тел.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ходе проведения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ходе проведения проверки выявлены 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ыводы комиссии (должностного лиц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исок приложений, обосновывающих выводы комиссии (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7559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иложени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от "__" _________ 200_ г. N _________________ составлен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страницах в 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должностного лица (лиц), осуществляющего(их) провер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, копия акта на руки полу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ИО, 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9</Words>
  <Characters>6014</Characters>
  <CharactersWithSpaces>5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Федеральная служба по тарифам</dc:creator>
  <dc:description/>
  <dc:language>en-US</dc:language>
  <cp:lastModifiedBy/>
  <dcterms:modified xsi:type="dcterms:W3CDTF">2011-10-30T05:50:00Z</dcterms:modified>
  <cp:revision>2</cp:revision>
  <dc:subject>Акт</dc:subject>
  <dc:title>Акт результатов контрольных мероприятий, связанных с установлением, изменением и применением предельных индексов изменения размера платы граждан за жилое помещение и коммунальные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