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07 г. N 28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, созданной приказ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и 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, период с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0_ г. на основании инструкции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КН России "__" _______________ 200_ г. N ___,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е испытания  на присвоение (подтверждение) клас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сотруд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результатов  квалификационных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486"/>
        <w:gridCol w:w="1755"/>
        <w:gridCol w:w="1079"/>
        <w:gridCol w:w="202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фамилия, имя</w:t>
              <w:br/>
              <w:t xml:space="preserve">и 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при-  </w:t>
              <w:br/>
              <w:t xml:space="preserve">своенная    </w:t>
              <w:br/>
              <w:t xml:space="preserve">классная    </w:t>
              <w:br/>
              <w:t>квалификац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на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комис-</w:t>
              <w:br/>
              <w:t>сии по резуль-</w:t>
              <w:br/>
              <w:t>татам квалифи-</w:t>
              <w:br/>
              <w:t xml:space="preserve">кационных ис- </w:t>
              <w:br/>
              <w:t xml:space="preserve">пытан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е звание        подпись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ые звания        подписи          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е звание        подпись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квалификационных испытаний сотрудника органов по контролю за оборотом наркотических средств и психотропных веществ на присвоение (подтверждение) классной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