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ЗУЛЬТАТОВ ОБСЛЕДОВАНИЯ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ЛЕКЦИОННО-СЕМЕНОВОДЧЕСКИ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действующей    комиссией   по  аттестации или   спис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екционно-семеноводческих     объектов,   созданно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________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 управления ле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хозяйством в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и членов постоянно действующе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главного лесничег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лесхоз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есниче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лесничеств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обследованы с целью аттестации (с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лесные селекционно-семеноводческие объ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шт. плюсовых деревьев _________ (видовое наз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га плюсовых насаждений _________ (видовое наз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а ЛСП (маточных плантаций) _________ (видовое наз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га ПЛСУ _________ (видовое наз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га архива клонов плюсовых деревьев ________ (видовое наз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а ________ (наименование других объектов, видовое наз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бслед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,   с   учетом  целевого  назначения  объектов,  излаг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,  по которым они аттестуются (при соответствии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методических  документов,  ОСТов,  проектов), брак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ндидаты  в  плюсовые  деревья  и насаждения) и списываются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 указывают   площадь  каждого  объекта  или  их  число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ьев), видовое название, лесничество, квартал, вы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аттестации  объектов  и включении их в состав ПЛСБ к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 паспорт установленной фор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случае     необходимости     проведения     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хозяйственных  и  иных мероприятий с целью улучшения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или его реконструкции приводят их переч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постоянно действующ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2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ое агентство лесного хозяйства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обследования лесных селекционно-семеноводчески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