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 г.        В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 обыск (осмотр) по  утвержденному графику, вне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время, объект, фамилию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осужденног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отряда или др. должностного лиц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обнаружения запрещенных к хранению осужденными предме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подкоп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бнаружены и изъят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де, что, у 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ыска (осмотр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специальное звание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принимавшие участие в обыске (осмотре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и, специальные звания, фамилии, инициалы,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принявшее изъятые вещ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обыска (осмотра) докладываются начальнику колонии или его заместителю по оперативной работе и режиму. О принятом решении на акте письменно дается указание конкретному должностному лицу (провести служебное расследование, уничтожить предметы, сдать деньги, ценные вещи в бухгалтерию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финансов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результатов оперативной работы в целях изъятия запрещенных вещей и предметов, обнаружения подкопов и проломов, поиска скрывшихся осужд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