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зультаты экспертизы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__________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ОПРОБОВАНИЯ ДРАГОЦЕН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ЕРТИЗЫ ДРАГОЦЕННЫХ КАМ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1"/>
        <w:gridCol w:w="1080"/>
        <w:gridCol w:w="1079"/>
        <w:gridCol w:w="676"/>
        <w:gridCol w:w="810"/>
        <w:gridCol w:w="809"/>
        <w:gridCol w:w="540"/>
        <w:gridCol w:w="811"/>
        <w:gridCol w:w="810"/>
        <w:gridCol w:w="944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 </w:t>
              <w:br/>
              <w:t xml:space="preserve">КП, N   </w:t>
              <w:br/>
              <w:t xml:space="preserve">инвен-  </w:t>
              <w:br/>
              <w:t xml:space="preserve">тарной  </w:t>
              <w:br/>
              <w:t xml:space="preserve">книги,  </w:t>
              <w:br/>
              <w:t xml:space="preserve">N по    </w:t>
              <w:br/>
              <w:t xml:space="preserve">спец.   </w:t>
              <w:br/>
              <w:t xml:space="preserve">инвен-  </w:t>
              <w:br/>
              <w:t xml:space="preserve">тарной  </w:t>
              <w:br/>
              <w:t xml:space="preserve">книге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едме-</w:t>
              <w:br/>
              <w:t>та, его</w:t>
              <w:br/>
              <w:t xml:space="preserve">размер </w:t>
              <w:br/>
              <w:t xml:space="preserve">в мм и </w:t>
              <w:br/>
              <w:t xml:space="preserve">общая  </w:t>
              <w:br/>
              <w:t>масса в</w:t>
              <w:br/>
              <w:t>грамма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  <w:br/>
              <w:t xml:space="preserve">описа- </w:t>
              <w:br/>
              <w:t xml:space="preserve">ние    </w:t>
              <w:br/>
              <w:t>предме-</w:t>
              <w:br/>
              <w:t xml:space="preserve">та и   </w:t>
              <w:br/>
              <w:t xml:space="preserve">распо- </w:t>
              <w:br/>
              <w:t>ложение</w:t>
              <w:br/>
              <w:t xml:space="preserve">камней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раго- </w:t>
              <w:br/>
              <w:t>ценного</w:t>
              <w:br/>
              <w:t>металл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б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драг-</w:t>
              <w:br/>
              <w:t xml:space="preserve">ме-  </w:t>
              <w:br/>
              <w:t>талла</w:t>
              <w:br/>
              <w:t xml:space="preserve">в г, </w:t>
              <w:br/>
              <w:t>лига-</w:t>
              <w:br/>
              <w:t>тура,</w:t>
              <w:br/>
              <w:t xml:space="preserve">чис- </w:t>
              <w:br/>
              <w:t xml:space="preserve">то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вста-</w:t>
              <w:br/>
              <w:t xml:space="preserve">вки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, масс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вста-</w:t>
              <w:br/>
              <w:t xml:space="preserve">в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огран-</w:t>
              <w:br/>
              <w:t xml:space="preserve">ки,   </w:t>
              <w:br/>
              <w:t xml:space="preserve">коли- </w:t>
              <w:br/>
              <w:t>чество</w:t>
              <w:br/>
              <w:t>граней</w:t>
              <w:br/>
              <w:t>верха,</w:t>
              <w:br/>
              <w:t xml:space="preserve">низ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.,</w:t>
              <w:br/>
              <w:t xml:space="preserve">г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музея                       Экспертизу драгоценных кам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й лицо       Пробирный анализ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таллов произв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культуры СССР</dc:creator>
  <dc:description/>
  <dc:language>en-US</dc:language>
  <cp:lastModifiedBy/>
  <dcterms:modified xsi:type="dcterms:W3CDTF">2011-10-30T05:50:00Z</dcterms:modified>
  <cp:revision>2</cp:revision>
  <dc:subject>Акт</dc:subject>
  <dc:title>Акт результатов опробования драгоценных металлов и экспертизы драгоценных кам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