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(п. 2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морских биологических ресурс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государ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той сфер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час. "__" мин.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есто составления, коорди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а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, радиопозывной, порт при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начат в ______ час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окончен в _____ час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 лица, составляющ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группы и ее состав (должности, фамилии, инициалы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ходящих в группу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капитана судна "________________"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звание)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осмотр судна, о чем составил настоящий 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ом установлено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ип судна, бортовой номер, принадле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каком причале стоит, откуда прибыло, какие документы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раво осуществления деятельности (номер, дата, кем выдан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судовой роли на борту значится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удокоманды, пассажи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на борту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докоманды, пассажи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удостоверяющих личности, на ______________________________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 судне ____________________________ технические средства 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меются, не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ответствия ТСК от _______________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  данных   технических   средств  контроля порядку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их контрольных пунктов (точ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блюден, не соблюд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рузовые,    производственные,   технологические   помещения  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ответствуют, не соответствуют схем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е выразилос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фактическое расположение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их объемы (раз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 судне имеется разрешение на  добычу  (вылов)  водных  био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N _____ от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е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бычу (вылов)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иды, количество, сроки, рай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мент осмотра добыто (выловлено) всего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иды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на судне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 видам и количе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ки _____________________, недостатки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квоты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гласно    промысловому    журналу    добыча   (вылов)   в    рей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а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нач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а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продукции перегружено на суд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звание суд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, номер коносамента, виды и количество перегружен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о в иностранных портах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звание порта, реквизиты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укции, номер коносамента, дата, вид, коли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стояние реализован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  ходе  осмотра  обнаружены  следующие  средства  добычи  (вылов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,    инструменты,     установки     и     другие      предме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обнаружения, наименование, коли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хнические характеристики, наличие маркиро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 ходе осмотра проверены следующие документы (кроме указанных выш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кументов, соответствие их правилам ведения и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о в ___________________________________ внесение искаженн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содержания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 ходе осмотра отмечены следующие нарушения и недостатки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должностного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капитана суд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тогам осмотра капитан судна должен сделать запись об отсутствии или наличии претензий к должностным лицам инспекторского состава, производившим осмотр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3</Words>
  <Characters>7047</Characters>
  <CharactersWithSpaces>6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5:50:00Z</dcterms:modified>
  <cp:revision>2</cp:revision>
  <dc:subject>Акт</dc:subject>
  <dc:title>Акт результатов осмотра судна в сфере обеспечения охраны морских биологических ресурсов и осуществления государственного контрол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