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икол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 /Николаев В.С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6.02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переоценки основ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01.01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Энск                                                      04.02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мерческого директора Володина Н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ого бухгалтера Павловой Н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ила настоящий акт о том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основании приказа N 1 от 12.01.2009 проведена переоценка основных средств по группе "Здания и сооружения", в которую вход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жилое помещение, цех (инв. номер 00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оценка проведена независимым оценщиком ООО "Оценка-плюс" на основании договора на проведение оценки от 12.01.2009 N 789/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результатам переоценки подлежит пересчету восстановительная стоимость вышеуказанного объекта и сумма начисленной по нему амортизации в следующем порядке (см. таблиц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29"/>
        <w:gridCol w:w="162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сстановительная стоимость объекта (инв. N 001)         </w:t>
              <w:br/>
              <w:t xml:space="preserve">на 01.01.2009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 040 0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ачисленной амортизации по объекту (инв. N 001)    </w:t>
              <w:br/>
              <w:t xml:space="preserve">по состоянию на 01.01.2009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200 0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ая (восстановительная) стоимость объекта            </w:t>
              <w:br/>
              <w:t xml:space="preserve">(инв. N 001) по состоянию на 01.01.2009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 888 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пересчета (стр. 3 : стр. 1)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95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численной амортизации по состоянию на 01.01.2009 </w:t>
              <w:br/>
              <w:t xml:space="preserve">по результатам переоценки (стр. 2 x стр. 4)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40 0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уценки восстановительной стоимости                 </w:t>
              <w:br/>
              <w:t xml:space="preserve">(стр. 1 - стр. 3)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152 0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уменьшения амортизационных отчислений              </w:t>
              <w:br/>
              <w:t xml:space="preserve">(стр. 2 - стр. 5)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0 0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чная стоимость объекта (инв. N 001) после          </w:t>
              <w:br/>
              <w:t xml:space="preserve">переоценки (стр. 3 - стр. 5)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 748 0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зультаты переоценки подлежат отражению в бухгалтерском учете ООО "Лесная Компания" записями от 01.01.2009 путем отнесения суммы уценки в уменьшение добавочного капитала, образованного за счет дооценки объекта "Нежилое помещение (цех)" (инв. N 001) по состоянию на 01.01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ол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мерческий директор               -------              /Володин Н.П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в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-------              /Павлова Н.И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2</Characters>
  <CharactersWithSpaces>2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Агафонова М.Н.</dc:creator>
  <dc:description/>
  <dc:language>en-US</dc:language>
  <cp:lastModifiedBy/>
  <dcterms:modified xsi:type="dcterms:W3CDTF">2011-10-30T20:21:00Z</dcterms:modified>
  <cp:revision>2</cp:revision>
  <dc:subject>Акт</dc:subject>
  <dc:title>Акт результатов переоценки основных средств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